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5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lant growth regulators on growth, yield and quality attributes of brinjal (Solanum melongen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4"/>
        <w:gridCol w:w="616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Variety of  </w:t>
            </w:r>
            <w:r>
              <w:rPr>
                <w:rFonts w:cs="Arial" w:ascii="Arial" w:hAnsi="Arial"/>
                <w:i/>
                <w:sz w:val="20"/>
                <w:szCs w:val="20"/>
              </w:rPr>
              <w:t>Solanum melongena</w:t>
            </w:r>
            <w:r>
              <w:rPr>
                <w:rFonts w:cs="Arial" w:ascii="Arial" w:hAnsi="Arial"/>
                <w:sz w:val="20"/>
                <w:szCs w:val="20"/>
              </w:rPr>
              <w:t xml:space="preserve"> L. should be add on the Title of the Research Pap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 the whole paper the variety is missing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lant growth regulators on growth, yield and quality attributes of brinjal (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 xml:space="preserve">Solanum melongen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.) variety.................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83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fine but again variety is Missing. Kindly add the variety name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add Variety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good max. Are recent and few are previous but it is ok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oint for the consideration is- references are not the alphabetical sequences. Kindly do it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8T12:15:00Z</dcterms:modified>
  <cp:revision>121</cp:revision>
  <dc:subject/>
  <dc:title/>
</cp:coreProperties>
</file>