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icacy of Nano fertilizer on yield and physico-chemical quality of okra frui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relevant to the scientific field to create information on sustainable cultivation of okra to improve yield and quality of okra fruit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Done </w:t>
            </w:r>
          </w:p>
        </w:tc>
      </w:tr>
      <w:tr>
        <w:trPr>
          <w:trHeight w:val="449"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the manuscript is okay</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611"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but relevance of the findings should be include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Finding are already included </w:t>
            </w:r>
          </w:p>
        </w:tc>
      </w:tr>
      <w:tr>
        <w:trPr>
          <w:trHeight w:val="557"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correct but did not indicate how data obtained were presented and would suggest to simplify the materials and methods section for easy understanding of the manuscript. </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orrected materials and method section wise for easy understanding of the manuscripts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okay</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ay but needs to read through to correct some mistakes in the manuscript</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corrected these mistakes</w:t>
            </w:r>
          </w:p>
        </w:tc>
      </w:tr>
      <w:tr>
        <w:trPr>
          <w:trHeight w:val="50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is relevant to the production of okra but would like to suggest the results should be presented in charts, tables, graphs etc to reduce more words in describing the findings and give clearer view of the finding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 have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8T07:16:00Z</dcterms:modified>
  <cp:revision>126</cp:revision>
  <dc:subject/>
  <dc:title/>
</cp:coreProperties>
</file>