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3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n mean performance for earliness and growth trait of bottle gourd [Lagenaria siceraria (Molina) standl.]. in different environment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vital for identifying high-yielding, early-maturing bottle gourd hybrids through a diallel mating design, offering solutions to improve productivity in low-yield regions like Bihar. It provides a reliable framework for breeding climate-resilient varieties, addressing nutritional demand, and serves as a key resource for horticulture research and breeding program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4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44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comprehensiv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preferable to add recent references from 2023-2025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21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4T07:30:00Z</dcterms:modified>
  <cp:revision>118</cp:revision>
  <dc:subject/>
  <dc:title/>
</cp:coreProperties>
</file>