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3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mpact of Zinc and Boron on the Growth, Yield, and Economic Performance of Linseed: A Review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very much important for the scientific community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I agree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view article on Effect of Zinc and Boron on Uptake, Yield and Economic Performance of Linseed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, the title is suitable according to me.</w:t>
            </w:r>
          </w:p>
        </w:tc>
      </w:tr>
      <w:tr>
        <w:trPr>
          <w:trHeight w:val="70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check the abstract again. The scientific names are not written properly. More focus should be made on the key findings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cientific names are correct and I correct key finding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I agree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include the following references also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ffect of zinc and boron nutrition on growth, yield and economics of linseed (Linum usitatissimum L.) Chethan Kumar DA, BG Koppalkar, Ananda N, Basavaneppa MA, Vishwanatha S and K Narayana Ra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valuation of the Performance of Micronutrients on Growth and Quality Parameters of Linseed (Linum usitatissimum L.) Swati Kumari , Ritu Kumari and Santosh Kuma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 , I 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dly check the language of the paper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heck and correct it.</w:t>
            </w:r>
          </w:p>
        </w:tc>
      </w:tr>
      <w:tr>
        <w:trPr>
          <w:trHeight w:val="2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In some point, I agree with reviewer and correct the mistake and highlighted in the manuscript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35:00Z</dcterms:created>
  <dc:creator>anonymous</dc:creator>
  <dc:description/>
  <cp:keywords/>
  <dc:language>en-US</dc:language>
  <cp:lastModifiedBy>SDI 1137</cp:lastModifiedBy>
  <dcterms:modified xsi:type="dcterms:W3CDTF">2025-03-28T11:07:00Z</dcterms:modified>
  <cp:revision>3</cp:revision>
  <dc:subject/>
  <dc:title/>
</cp:coreProperties>
</file>