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1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-efficacy studies of Budmaker in relation to growth, yield and shelf-life of Thompson Seedless grape under multiloc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ntioned in the manuscript revised forma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most perfect manuscript with some minor correc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0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’s appropriate and suffici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has been done scientifical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References are mentioned but more recent references should be mentio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Yes. But review for minor grammatical mistakes and spelling errors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. 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4T10:11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c69e4f813a6410687c3cafd71374bc07163c74dd984c772d3c6618c3044698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