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icacy studies of Budmaker in relation to growth, yield and shelf-life of Thompson Seedless grape under multilo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provides valuable insight into use of  stimulants for improving the growth and yield of grapevines thus may be helpful for viticulture industr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a few chan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Don’t add word bud maker in title, use stimulant or bio stimulant whatever it i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 little revi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z define for the first use what is bud maker, many people in the word don’t know what chemical or product. Budmaker seems some local product give a suitable name for first use so international readers can understan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ou can add details about the product in introdu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large ext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recent literature needs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10:1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e1061525cb569dcce63a383bec917b31911d06a036a0971bee6ac9bb2ab34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