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IQ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50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Tomato Seed Vitality through Cold Plasma Treatment with Seed Flipping: A Path to Optimal Plant Growth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 and applied research in the field of agriculture and agricultural crops... it has importance in the country's economic fiel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long. It needs a summary that is easier for researchers to rea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suggestion 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-treating tomato seeds with cold plasma: A better path to plant growt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resent paper is not just about plasma treatment of tomato seeds, it specifically deals with the importance of unique see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lipp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le cold plasma processing that would be very helpful to large scale seed processing plant developers, wherein uniform seed processing is achieved throug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d flipp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at is an important design consideration to get consistent results.  Hence, we humbly request that the title not be changed.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preferable to mention the best results in improving seeds in terms of treatment time and operating condition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…good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urces are few, especially previous studies, and sources need updating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updated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..good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is accepted, provided that amendments are made and modern suggested sources ar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.U.Hussein and  R.T.Mohsen , "Ambient Decontamination by Non-Thermal Plasma in Atmospheric Pressure Air ,", in journal of physics : Conference Series ,2017,vol.1032,no.1,p.1203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Mohammed Ubaid Hussein and Enas S. Yousi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"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FOOD AND ENVIRONMENT SECURITY BY USING NON THERM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PLASMA NEEDLE",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Plant Archives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Volume 20 No. 2, 2020 pp. 4977-498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ussein, M.U., Mohsen, R.T ,"Evaluation of a Plasma Torch in the Inhibition of Escherichia Coli Bacteria in Water" ,AIP Conference Proceedings, 3051(1), 020014, 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new refere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04"/>
        <w:gridCol w:w="3747"/>
      </w:tblGrid>
      <w:tr>
        <w:trPr>
          <w:trHeight w:val="237" w:hRule="atLeast"/>
        </w:trPr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30:00Z</dcterms:created>
  <dc:creator>anonymous</dc:creator>
  <dc:description/>
  <cp:keywords/>
  <dc:language>en-US</dc:language>
  <cp:lastModifiedBy>Editor-28</cp:lastModifiedBy>
  <dcterms:modified xsi:type="dcterms:W3CDTF">2025-03-27T07:51:00Z</dcterms:modified>
  <cp:revision>6</cp:revision>
  <dc:subject/>
  <dc:title/>
</cp:coreProperties>
</file>