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1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WAXY-SWEET WHITE CORN (Zea mays L. var. ‘SWEET PEARL F1’) APPLIED WITH DIFFERENT CONCENTRATIONS OF BROWN MACROALGAE (Sargassum spp.)-BASED CONCO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9"/>
        <w:gridCol w:w="628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eaweed is a best natural resource which has multi benefits. More research needed in this area. So, this research was more benefited to scientific community. 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3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6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entence formation not ok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 name need to be italic in all pla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grees of freedom not coming 1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 fullform of journal or shortform in entire manuscript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15:00Z</dcterms:created>
  <dc:creator>anonymous</dc:creator>
  <dc:description/>
  <cp:keywords/>
  <dc:language>en-US</dc:language>
  <cp:lastModifiedBy>SDI CPU 1117</cp:lastModifiedBy>
  <dcterms:modified xsi:type="dcterms:W3CDTF">2025-03-22T09:51:00Z</dcterms:modified>
  <cp:revision>9</cp:revision>
  <dc:subject/>
  <dc:title/>
</cp:coreProperties>
</file>