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1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WAXY-SWEET WHITE CORN (Zea mays L. var. ‘SWEET PEARL F1’) APPLIED WITH DIFFERENT CONCENTRATIONS OF BROWN MACROALGAE (Sargassum spp.)-BASED CONCO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M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2T09:51:00Z</dcterms:modified>
  <cp:revision>114</cp:revision>
  <dc:subject/>
  <dc:title/>
</cp:coreProperties>
</file>