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WEET Gene- Discovery, Structure and their role in Fruit crop improvement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WEET Genes in Fruit Crops: Evolution, Mechanisms, and Agricultural Significa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could provide a more detailed introduction by expanding on key background information, contextualizing the significance of SWEET genes, and highlighting their impact on fruit crop improve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3-19T13:0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0427f87f3a1b2eca11d36ee78ee96109954addb82e6b873d7973ea1272d2f6</vt:lpwstr>
  </property>
</Properties>
</file>