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Style w:val="SubtleEmphasis"/>
                <w:rFonts w:ascii="Arial" w:hAnsi="Arial" w:cs="Arial"/>
                <w:lang w:eastAsia="en-US"/>
              </w:rPr>
            </w:pPr>
            <w:r>
              <w:rPr>
                <w:rFonts w:cs="Arial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9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zinc and boron on growth, yield and quality of okra [Abelmoschus esculentus (L.) Moench]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il-Plant Analysis Development is determined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the abstract is 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cent reviews might be incorporated otherwise its 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4T12:49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6e91f00e827dfeeef960f6a1308e745036b8ec56ee4d9ffb5aa01de750247aa</vt:lpwstr>
  </property>
</Properties>
</file>