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9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cent  Progress  and  Emerging  Trends  of Antimicrobial Edible Food Packaging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is a review of the synthesis, uses and future prospects of edible antimicrobial food packaging.</w:t>
            </w:r>
          </w:p>
          <w:p>
            <w:pPr>
              <w:pStyle w:val="ListParagraph"/>
              <w:ind w:left="0" w:hanging="0"/>
              <w:rPr>
                <w:rFonts w:ascii="Arial" w:hAnsi="Arial" w:cs="Arial"/>
                <w:b/>
                <w:b/>
                <w:bCs/>
                <w:sz w:val="20"/>
                <w:szCs w:val="20"/>
                <w:lang w:val="en-GB"/>
              </w:rPr>
            </w:pPr>
            <w:r>
              <w:rPr>
                <w:rFonts w:cs="Arial" w:ascii="Arial" w:hAnsi="Arial"/>
                <w:b/>
                <w:bCs/>
                <w:sz w:val="20"/>
                <w:szCs w:val="20"/>
                <w:lang w:val="en-GB"/>
              </w:rPr>
              <w:t>Writer significantly mentioned the future aspects of this technology. People can get  rough idea of edible antimicrobial food packag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Review paper highlights the importance of antimicrobial edible food packaging and also shows recent advances emerging in this field. Antimicrobial food packaging is vital to increase the shelf life of food products and to inhibit the growth of microorganisms.  </w:t>
            </w:r>
          </w:p>
        </w:tc>
      </w:tr>
      <w:tr>
        <w:trPr>
          <w:trHeight w:val="39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Yes</w:t>
            </w:r>
          </w:p>
        </w:tc>
      </w:tr>
      <w:tr>
        <w:trPr>
          <w:trHeight w:val="45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Y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of the references 5 years ago, Suggest to use minimum 80% references from 2020</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sed recent references as well.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r>
      <w:tr>
        <w:trPr>
          <w:trHeight w:val="35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Table 4, writer mentioned the name of food packaging materials, sometimes there is no examples, writer wrote NA. Suggest to omit or add examples</w:t>
            </w:r>
          </w:p>
          <w:p>
            <w:pPr>
              <w:pStyle w:val="NormalWeb"/>
              <w:spacing w:before="0" w:after="0"/>
              <w:rPr>
                <w:rFonts w:ascii="Arial" w:hAnsi="Arial" w:cs="Arial"/>
                <w:b/>
                <w:b/>
                <w:sz w:val="20"/>
                <w:szCs w:val="20"/>
                <w:lang w:val="en-GB"/>
              </w:rPr>
            </w:pPr>
            <w:r>
              <w:rPr>
                <w:rFonts w:cs="Arial" w:ascii="Arial" w:hAnsi="Arial"/>
                <w:b/>
                <w:sz w:val="20"/>
                <w:szCs w:val="20"/>
                <w:lang w:val="en-GB"/>
              </w:rPr>
              <w:t>Table 5, correct the front siz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the font siz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4T07:18: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8a8c2cd46b835b10081c0315aebda208941543a6b7a282e3faa4de88bee1e25</vt:lpwstr>
  </property>
</Properties>
</file>