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6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Studies of Different Organic and Inorganic Fertilizers On Yield and Yield Attributes of Soybean (Glycine Max L. Merr.) In Lat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provides valuable insights into the soybean yield and different plant attributes, the study highlighted the impact of different fertilizer combinations (RDF, FYM &amp; Vermicompost) on soybean productivity. This findings can guide sustainable farming practices by identifying key traits that enhance soybean yield.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abstract is comprehensive, if possible, add any future direction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t may strengthen the conclusion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uthor provides a detailed scientific explanation of each association, supported by numerical evidence from various studies, enhancing the credibility and depth of th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Given conclusion are based on single season research finding and it needs further confirmation by repeating the trial for at least one more seas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iven references we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d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d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rpo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2:4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