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6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Studies of Different Organic and Inorganic Fertilizers On Yield and Yield Attributes of Soybean (Glycine Max L. Merr.) In Lat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is novel, targeted at addressing the food security, chemical input and global warm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ever, the material and method are scanty, for example, what is test weight and how it was measure need to be stated in the work and so 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so, oil content as one of the parameters measures was not captured in the 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okay, its agreed with the content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closing sentence such as conclusion should be added to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because it address the issue of soil and water contamination through mitigating the use of chemical input, inorganic fertiliz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 recent but more citations are needed in the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 English is suitable and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1:31:00Z</dcterms:created>
  <dc:creator>anonymous</dc:creator>
  <dc:description/>
  <cp:keywords/>
  <dc:language>en-US</dc:language>
  <cp:lastModifiedBy>Editor-28</cp:lastModifiedBy>
  <dcterms:modified xsi:type="dcterms:W3CDTF">2025-03-18T12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