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2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INTEGRATED NUTRIENT MANAGEMENT OF COMMERCIAL CUT FLOWER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very useful to the growers as the cut flowers required more nutrients than other flower crops to get size and quality of flowe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th proper fertilization yield of the crop can be increa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Scientific names has to be written in italic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Scientific names has to be written in italics</w:t>
            </w:r>
          </w:p>
          <w:p>
            <w:pPr>
              <w:pStyle w:val="ListParagraph"/>
              <w:tabs>
                <w:tab w:val="clear" w:pos="720"/>
                <w:tab w:val="left" w:pos="8040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ymbols should not write in between two scientists</w:t>
              <w:tab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 name should start with capital lette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t al should be mentioned in italic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subscript for Nitrogen N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tead of RDF ,mentioned RF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PK should mentioned for per hectare not for 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wo extra citations were mentioned. Either it has to include with proper reason or dele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55:00Z</dcterms:created>
  <dc:creator>anonymous</dc:creator>
  <dc:description/>
  <cp:keywords/>
  <dc:language>en-US</dc:language>
  <cp:lastModifiedBy>Editor-11</cp:lastModifiedBy>
  <dcterms:modified xsi:type="dcterms:W3CDTF">2025-03-12T09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