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2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IN INTEGRATED NUTRIENT MANAGEMENT OF COMMERCIAL CUT FLOWER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More comparison with previous studies in the field would strengthen the findings. You reference a few studies, but elaborating on how your results align with or differ from existing literature will enhance the credibility and depth of the discuss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There are a few sections where the tense switches between past and present. For example, in "The results revealed..." (past) and then "It is indicative from..." (present). Stick to a consistent tense, ideally past tense, when referring to experiments and result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Ensure that references follow a consistent citation style throughout the paper. Currently, there seems to be some inconsistency in punctuation and formatting (e.g., commas and periods within the citations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8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While the paper references a good range of sources, including some recent studies (2022), adding more recent studies from 2023 or 2024, if available, would help maintain the study’s relevanc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Add more figures or visuals (graphs or images) to accompany the tables, especially for sections with complex data. This will make the results easier to interpr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2T09:31:00Z</dcterms:modified>
  <cp:revision>115</cp:revision>
  <dc:subject/>
  <dc:title/>
</cp:coreProperties>
</file>