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variability and diversity in advanced breeding lines of rice for yield-attributing and grain quality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057"/>
        <w:gridCol w:w="700"/>
        <w:gridCol w:w="6341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rice is the second most cultivated crop in the world and a staple food for nearly 90% of the global population, improving yield has always been of prime importance to breeders. However, further improvement in grain quality according to consumer preferences is equally important. Therefore, both yield-attributing and grain quality traits are considered. The variability among breeding lines provides a greater scope for selection and utilization in breeding programs to develop better hybrids in the futur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ummary is good because it gives a concise and rapid overview of the work carried out. it allows the reader to understand the subject in a few lines, but the summary lacks the objective of the stud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covers the brief outline of the manuscript according to the findings and clearly justifies the title and the work don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It follows a rigorous structure, designed to make the research easier to read and understand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s scientifically correct as I have referred to previous research works done by different scientist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to be updated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were being added in the revised portions of the manuscrip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a French speaker, it is difficult for me to analyze the linguistic quality of the manuscript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in written English language. The aim of the manuscript is to help the reader in easy understanding of the research experimen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presents an interesting study of parental line diversity in rice. The authors have addressed a relevant research question and used an appropriate methodology to answer it. The results are solid overall, and provide new insights into the field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it is the original work done by m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44:00Z</dcterms:created>
  <dc:creator>anonymous</dc:creator>
  <dc:description/>
  <cp:keywords/>
  <dc:language>en-US</dc:language>
  <cp:lastModifiedBy>SDI 1137</cp:lastModifiedBy>
  <dcterms:modified xsi:type="dcterms:W3CDTF">2025-02-25T09:04:00Z</dcterms:modified>
  <cp:revision>10</cp:revision>
  <dc:subject/>
  <dc:title/>
</cp:coreProperties>
</file>