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genetic variability and diversity in advanced breeding lines of rice for yield-attributing and grain quality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examination of genetic diversity in the crop like rice is pre-requisite for use the genetic material in breeding programme. The rice crop reached yield plateau; therefore, the creation of variability needs the highly diverse parental lines from the available germplasm. The manuscript has explored the advanced breeding lines, this will add the diverse parental lines in current breeding programmes to immediate u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rice is the second most cultivated crop in the world and a staple food for nearly 90% of the global population, improving yield has always been of prime importance to breeders. However, further improvement in grain quality according to consumer preferences is equally important. Therefore, both yield-attributing and grain quality traits are considered. The variability among breeding lines provides a greater scope for selection and utilization in breeding programs to develop better hybrids in the futur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t>But the term “Variability” is not justified in the manuscript, need to incorporate the more parameters by statistical analysis to use the current title</w:t>
            </w:r>
          </w:p>
          <w:p>
            <w:pPr>
              <w:pStyle w:val="Normal"/>
              <w:ind w:left="360" w:hanging="0"/>
              <w:rPr>
                <w:rFonts w:ascii="Arial" w:hAnsi="Arial" w:cs="Arial"/>
                <w:b/>
                <w:b/>
                <w:bCs/>
                <w:sz w:val="20"/>
                <w:szCs w:val="20"/>
                <w:lang w:val="en-GB"/>
              </w:rPr>
            </w:pPr>
            <w:r>
              <w:rPr>
                <w:rFonts w:cs="Arial" w:ascii="Arial" w:hAnsi="Arial"/>
                <w:b/>
                <w:bCs/>
                <w:sz w:val="20"/>
                <w:szCs w:val="20"/>
                <w:lang w:val="en-GB"/>
              </w:rPr>
              <w:t>Please check manuscript for the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mentions variability, for which I have considered various genetic parameters such as mean, range, GCV, PCV, heritability in broad sense and genetic advance as % of mean for better understanding of genetic variability among breeding lin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and nicely presen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covers the brief outline of the manuscript according to the findings and clearly justifies the title and the work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as I have referred to previous research works done by different scientis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eemed low in number. Some are recent ones. Need to add 8-10 reference in the introduction section wherever needed for cit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ere being added in the revised portions of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easy and reader friendl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im of the manuscript is to help the reader in easy understanding of the research experim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 the genetic variability analysis (GCV, PCV, Heritability broad sense, Genetic advance as percent of mean).</w:t>
            </w:r>
          </w:p>
          <w:p>
            <w:pPr>
              <w:pStyle w:val="NormalWeb"/>
              <w:spacing w:before="0" w:after="0"/>
              <w:rPr>
                <w:rFonts w:ascii="Arial" w:hAnsi="Arial" w:cs="Arial"/>
                <w:b/>
                <w:b/>
                <w:sz w:val="20"/>
                <w:szCs w:val="20"/>
                <w:lang w:val="en-GB"/>
              </w:rPr>
            </w:pPr>
            <w:r>
              <w:rPr>
                <w:rFonts w:cs="Arial" w:ascii="Arial" w:hAnsi="Arial"/>
                <w:b/>
                <w:sz w:val="20"/>
                <w:szCs w:val="20"/>
                <w:lang w:val="en-GB"/>
              </w:rPr>
              <w:t>Add mean table of traits that includes the general mean, Min, Max, Sem, CD, CV%.</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f possible, add the correction analysis among traits to further strengthen the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ewer’s suggestions are considered and the changes are made accordingly. The revised manuscript is being attached to the current ma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it is the original work done by m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5T09:04:00Z</dcterms:modified>
  <cp:revision>119</cp:revision>
  <dc:subject/>
  <dc:title/>
</cp:coreProperties>
</file>