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Different Salinity Levels on Grafting Attributes of Brinjal Varieties Grafted on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olanum torv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a great contribution to agriculture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outcomes of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different salinity levels on grafting attributes of Brinjal varieties grafted on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olanum torv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The research conducted and the findings presented have the potential to advance our understanding of root stock – scion relation in different brinjal varieties under different salinity levels. The robust methodological approach, thorough data analysis, and thoughtful interpretation of results make this a high-quality and impactful piece of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, expressing the essence of the research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should be in a paragraph form and has to be given outlook of the research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ructure of the manuscript respects the sections of a well-written research paper, according to the journal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cites various bibliographic references, most of them from the recent year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0T06:50:00Z</dcterms:modified>
  <cp:revision>122</cp:revision>
  <dc:subject/>
  <dc:title/>
</cp:coreProperties>
</file>