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2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 Association Analysis of Yield and Yield-Contributing Traits in Local Landraces and Released Varieties of Mungbean (Vigna radiata L. Wilczek) for Eastern Plain Zones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s have very well showed the major yield attributing traits in mungbean. This will be helpful in determining the further scientific research in this field. However, mentioning of few outstanding lines / varieties performing/ giving desired output could have been mentio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well suited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very precisely written but inclusion of importance of the work and why in mungbean can be added, validating your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dded the importance of work as pe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sufficient. Inclusion of more references validating your work is always welco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s for th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inor corrections/ modifications can be incorporated to validate your work.</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Details of the genotypes used can be given.</w:t>
            </w:r>
          </w:p>
          <w:p>
            <w:pPr>
              <w:pStyle w:val="NormalWeb"/>
              <w:spacing w:before="0" w:after="0"/>
              <w:rPr/>
            </w:pPr>
            <w:r>
              <w:rPr>
                <w:rFonts w:cs="Arial" w:ascii="Arial" w:hAnsi="Arial"/>
                <w:b/>
                <w:sz w:val="20"/>
                <w:szCs w:val="20"/>
                <w:lang w:val="en-GB"/>
              </w:rPr>
              <w:t>Why and how the specific traits are correlated to the yield, can be mentioned.</w:t>
            </w:r>
          </w:p>
          <w:p>
            <w:pPr>
              <w:pStyle w:val="NormalWeb"/>
              <w:spacing w:before="0" w:after="0"/>
              <w:rPr>
                <w:rFonts w:ascii="Arial" w:hAnsi="Arial" w:cs="Arial"/>
                <w:b/>
                <w:b/>
                <w:sz w:val="20"/>
                <w:szCs w:val="20"/>
                <w:lang w:val="en-GB"/>
              </w:rPr>
            </w:pPr>
            <w:r>
              <w:rPr>
                <w:rFonts w:cs="Arial" w:ascii="Arial" w:hAnsi="Arial"/>
                <w:b/>
                <w:sz w:val="20"/>
                <w:szCs w:val="20"/>
                <w:lang w:val="en-GB"/>
              </w:rPr>
              <w:t>PCA analysis can be done to know the overall major traits contributing towards yield. (Inclusion of more statistical tools can validate your work mo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I have added the importance corrections as instructed as per suggestions.</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2</cp:lastModifiedBy>
  <dcterms:modified xsi:type="dcterms:W3CDTF">2025-04-19T07:14:00Z</dcterms:modified>
  <cp:revision>122</cp:revision>
  <dc:subject/>
  <dc:title/>
</cp:coreProperties>
</file>