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312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haracter Association Analysis of Yield and Yield-Contributing Traits in Local Landraces and Released Varieties of Mungbean (Vigna radiata L. Wilczek) for Eastern Plain Zones of Uttar Pradesh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research was simple and brief if its adequate the journal it may publish after correcting few minor corr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 for the comments.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 for the comment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ddition may improve the quality of artic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Additions done as per instruction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Simple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 for the comment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Sufficient for this wor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 for the comment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rFonts w:cs="Helvetica"/>
                <w:bCs/>
                <w:sz w:val="20"/>
                <w:szCs w:val="20"/>
                <w:lang w:val="en-GB"/>
              </w:rPr>
              <w:t>Thanks for the comments.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PLEASE SEE ATTACH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  <w:lang w:val="en-GB"/>
        </w:rPr>
      </w:pPr>
      <w:r>
        <w:rPr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0:48:00Z</dcterms:created>
  <dc:creator>anonymous</dc:creator>
  <dc:description/>
  <cp:keywords/>
  <dc:language>en-US</dc:language>
  <cp:lastModifiedBy>Editor-22</cp:lastModifiedBy>
  <dcterms:modified xsi:type="dcterms:W3CDTF">2025-04-19T07:14:00Z</dcterms:modified>
  <cp:revision>15</cp:revision>
  <dc:subject/>
  <dc:title/>
</cp:coreProperties>
</file>