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10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pacing and micronutrients on growth and flowering parameters in Annual Chrysanthemum cv. Bijli (Chrysanthemum coronari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1" w:after="0"/>
              <w:ind w:left="49" w:right="783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Flowering crops more depends on micronutrients to get good quality flowers, present work </w:t>
            </w:r>
            <w:r>
              <w:rPr>
                <w:rFonts w:cs="Arial" w:ascii="Arial" w:hAnsi="Arial"/>
                <w:sz w:val="20"/>
                <w:szCs w:val="20"/>
              </w:rPr>
              <w:t xml:space="preserve">Effect of spacing and micronutrients on growth and flowering parameters in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Annual Chrysanthemum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cv</w:t>
            </w:r>
            <w:r>
              <w:rPr>
                <w:rFonts w:cs="Arial" w:ascii="Arial" w:hAnsi="Arial"/>
                <w:bCs/>
                <w:sz w:val="20"/>
                <w:szCs w:val="20"/>
              </w:rPr>
              <w:t>. Bijli (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Chrysanthemum coronarium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L.)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is more meaningful and helpful to farming communit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s 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its comprehensive, its meaningful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ffici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1. What is the composition of micro nutrient mixture and which basis your selected dosage of micro nutrient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2. In Figure 1 and 2  mentioned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Plant height, days to first flower bud initiation and 50 percent flowering Yield per plot and per hectare as influenced by spacing and micronutrient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t same data is clearly mentioned in table so no need of figur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f u have harvested seed material, check seed quality attributes like seed germination,  seed viability and seed vigour its give more valu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eff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2T09:50:00Z</dcterms:created>
  <dc:creator>anonymous</dc:creator>
  <dc:description/>
  <cp:keywords/>
  <dc:language>en-US</dc:language>
  <cp:lastModifiedBy>SDI 1172</cp:lastModifiedBy>
  <dcterms:modified xsi:type="dcterms:W3CDTF">2025-04-07T10:14:00Z</dcterms:modified>
  <cp:revision>15</cp:revision>
  <dc:subject/>
  <dc:title/>
</cp:coreProperties>
</file>