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Advances in Biology &amp; Biotechnology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ABB _1152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Morbidity profile of Gir crossbred according to age, year and season of MPKV Rahuri,Maharasht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e manuscript has some contribution in the scientific community hence important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Consider adding the word India to capture clarity on the scope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bstract must be concise but at least contain: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 the problem (gap of the study),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) purpose (objectives of the study)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)methodology (methods to be used in achieving objectives)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) important findings of the study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) implications of the research findings</w:t>
            </w:r>
          </w:p>
          <w:p>
            <w:pPr>
              <w:pStyle w:val="CommentText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ngth of the abstract is 342 words (check whether this falls within the range of the journal)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 in different colours (highlight) all the areas of concern in your revised draf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Use 90% of research articles published in indexed journals. Add at least 30 reputable journals published in the last 8 years, and use Mendeley. Adjust the reference writing procedure by paying attention to GFA (APA style 7 edition). Try to include the DOI or the article url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anuscripts are the primary means through which scientists communicate their findings to the wider scientific community. Publishing research results in a manuscript format allows other researchers to access, evaluate, and build upon the findings, thus advancing the collective knowledge in a particular field</w:t>
            </w: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ready Includ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09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9518523"/>
            <w:bookmarkStart w:id="1" w:name="_Hlk158741324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kern w:val="2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kern w:val="2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15:00Z</dcterms:created>
  <dc:creator>anonymous</dc:creator>
  <dc:description/>
  <cp:keywords/>
  <dc:language>en-US</dc:language>
  <cp:lastModifiedBy>SDI 1172</cp:lastModifiedBy>
  <dcterms:modified xsi:type="dcterms:W3CDTF">2025-04-05T09:40:00Z</dcterms:modified>
  <cp:revision>7</cp:revision>
  <dc:subject/>
  <dc:title/>
</cp:coreProperties>
</file>