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ABB _115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Morbidity profile of Gir crossbred according to age, year and season of MPKV Rahuri,Maharasht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important for the scientific community as it deals with the betterment of livestock. As agriculture friendly countries are dependent on their livestock, healthy livestock would lead to a boost in the econom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needs a paraphrasing. Instead of studies, words like Study/Evaluation/ Correlation/ Relation should be consider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ctions of result and discussion should be separ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insufficient references. Number of references must be increased upto 14.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5T09:42:00Z</dcterms:modified>
  <cp:revision>107</cp:revision>
  <dc:subject/>
  <dc:title/>
</cp:coreProperties>
</file>