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40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thesis, characterization and X-ray structure of an Yttrium coordination complex framed by sodium 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, the manuscript should be acceptabl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abstract accurately summarizes the key findings of your work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presents a fresh perspective on the topic, which adds great value to the fiel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ata analysis is well-explained and supports your claim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manuscript is suitable (OK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are accurately summaris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are scientifically correc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writing style and language are clear, concise, and compelli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thanks </w:t>
            </w:r>
          </w:p>
        </w:tc>
      </w:tr>
      <w:tr>
        <w:trPr>
          <w:trHeight w:val="4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, the manuscript should be accep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8T09:48:00Z</dcterms:modified>
  <cp:revision>129</cp:revision>
  <dc:subject/>
  <dc:title/>
</cp:coreProperties>
</file>