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Research Journal of Pure and Applied Chemist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RJPAC_13400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nthesis, characterization and X-ray structure of an Yttrium coordination complex framed by sodium 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965"/>
        <w:gridCol w:w="5395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91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tudy introduces a new assembly of Yttrium-sodium EDTA complex and illustrates how low-cost EDTA ligands can assemble complex architectures. Crystal data showing square antiprismatic Y³</w:t>
            </w:r>
            <w:r>
              <w:rPr>
                <w:rFonts w:cs="Cambria Math" w:ascii="Cambria Math" w:hAnsi="Cambria Math"/>
                <w:b/>
                <w:bCs/>
                <w:sz w:val="20"/>
                <w:szCs w:val="20"/>
                <w:lang w:val="en-GB"/>
              </w:rPr>
              <w:t>⁺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and mixed Na</w:t>
            </w:r>
            <w:r>
              <w:rPr>
                <w:rFonts w:cs="Cambria Math" w:ascii="Cambria Math" w:hAnsi="Cambria Math"/>
                <w:b/>
                <w:bCs/>
                <w:sz w:val="20"/>
                <w:szCs w:val="20"/>
                <w:lang w:val="en-GB"/>
              </w:rPr>
              <w:t>⁺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structures are of particular interest in f-block/s-block interactions, which are less well-studied than d/f systems. Structures are of interest in catalysis and material synthesis. With detailed X-ray analysis and 3D hydrogen bond networks, researchers now have a standard model for building supramolecular systems with tailored dimensionality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55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itle is ok 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thorough but perhaps better emphasize significance and key innovation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eterometallic f/s-block complexes are not plentiful but play pivotal roles in understanding metal synergy in materials science and catalysi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olecule features a typical 3D hydrogen-bonded network with diverse coordination geometries (square antiprismatic Y³</w:t>
            </w:r>
            <w:r>
              <w:rPr>
                <w:rFonts w:cs="Cambria Math" w:ascii="Cambria Math" w:hAnsi="Cambria Math"/>
                <w:b/>
                <w:bCs/>
                <w:sz w:val="20"/>
                <w:szCs w:val="20"/>
                <w:lang w:val="en-GB"/>
              </w:rPr>
              <w:t>⁺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, square pyramidal/octahedral Na</w:t>
            </w:r>
            <w:r>
              <w:rPr>
                <w:rFonts w:cs="Cambria Math" w:ascii="Cambria Math" w:hAnsi="Cambria Math"/>
                <w:b/>
                <w:bCs/>
                <w:sz w:val="20"/>
                <w:szCs w:val="20"/>
                <w:lang w:val="en-GB"/>
              </w:rPr>
              <w:t>⁺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ighlight outcomes by omitting unnecessary information, like "suitable crystals. after a week."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noted </w:t>
            </w:r>
          </w:p>
        </w:tc>
      </w:tr>
      <w:tr>
        <w:trPr>
          <w:trHeight w:val="7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trengths: Extensive synthesis, multi-method characterization (IR, XRD, conductance), and extensive structural information (bond length, angles, geometry)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roblems:  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olar conductance rose from 5 to 8 S·cm²·mol</w:t>
            </w:r>
            <w:r>
              <w:rPr>
                <w:rFonts w:cs="Cambria Math" w:ascii="Cambria Math" w:hAnsi="Cambria Math"/>
                <w:b/>
                <w:bCs/>
                <w:sz w:val="20"/>
                <w:szCs w:val="20"/>
                <w:lang w:val="en-GB"/>
              </w:rPr>
              <w:t>⁻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¹, suggesting probable decomposition or electrolyte dissociation. Note this instability briefly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a5 geometry: The τ (0.488) and χ (0.594) indices need stronger justification. Refer to recent works utilizing both parameters for ambiguous geometries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noted thanks for the comments 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Ok 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8528"/>
        <w:gridCol w:w="5350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rjpac.com/index.php/IRJPA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4-08T09:47:00Z</dcterms:modified>
  <cp:revision>119</cp:revision>
  <dc:subject/>
  <dc:title/>
</cp:coreProperties>
</file>