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Pure and Applied Chemi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RJPAC_1326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sicochemical characterization of water from certain drinking water supply boreholes in the Tillabéry region with a view to determining the origin of their scaling and corros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4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study is relevant and evaluate the physicochemical quality of groundwater in Tillabéry, Niger, and also determine the sources of scaling and corrosion in boreholes."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53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title is appropriate and descriptive. This alternative is suggested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hysicochemical characterization and determination of sources of scaling and corrosion i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groundwater in Tillabéry, Nige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revis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abstract provides a comprehensive overview but the following are suggestion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summarized results for physicochemical  analysis should be include  i.e. include the range values for the parameters analyz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Conclusion is missing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is suitabl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3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pac.com/index.php/IRJPA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5T07:28:00Z</dcterms:modified>
  <cp:revision>126</cp:revision>
  <dc:subject/>
  <dc:title/>
</cp:coreProperties>
</file>