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Research Journal of Onc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RJO_1343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NOWLEDGE, ATTITUDE AND PRACTICE OF CERVICAL SCREENING TESTS UPTAKE AMONG NON-MEDICAL STUDENTS IN AN EASTERN TERTIARY UNIVERSITY OF NIGER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study addresses crucial gaps in Cervical Cancer prevention and control by focusing on a high-risk yet understudied population particularly non-medical university students. It gives insights that can improve cervical cancer prevention programs, not just in Nigeria but in similar low- and middle-income countries (LMICs) with high cervical cancer burden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is is very correct. Thank you for sharing this view.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title is ok. However, to be more precise I would have stated it as “"Barriers to Cervical Cancer Screening: A KAP Study of Non-Medical Students in a Nigerian University." This topic is shorter and clearer  by deleting redundant words (e.g., "tests uptake" → "screening uptake")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is very Apt. Thank you for this beautiful suggestion.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Background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uthors should specify the gap eg., non-medical students often lack health education on screeni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ethodology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pecify sample characteristics eg female non-medical students, mention data analysis method eg descriptive statistic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sults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tructure your findings clearly into knowledge vs. attitude vs. practic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has been pointed out in a systematic manner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manuscript is scientifically sound overall, with a clear structure, appropriate methodology, and relevant findings. However, there are areas which require more clarity, precision, and scientific rigor. For example, </w:t>
            </w:r>
          </w:p>
          <w:p>
            <w:pPr>
              <w:pStyle w:val="ListParagrap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thodolog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y stat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"Descriptive cross-sectional study." They can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rationale: "A cross-sectional design was chosen to snapshot KAP at a single time point, aligning with similar KAP studies in low-resource settings." On Data collection, clarify questionnaire validation eg "The questionnaire was pretested for clarity and consistency among 20 students (not included in the final sample)."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 statistical analysi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larify for instance "Chi-square tests assessed associations between sociodemographic factors (age, residence, ethnicity) and screening uptake/knowledge (p&lt;0.05)." etc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ults: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For instance, Table 1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dd: Mean age (currently in text; better in table), Also, clarify: "Marital status: 83.4% single, 15.3% married."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Discussion: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leas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ontextualize the Poor Knowledge: for instance, you can state like: "The 72.8% poor knowledge aligns with studies among Nigerian teachers (Aimiosior et al., 2020) but contrasts with higher knowledge in medical students, underscoring the need for tailored education."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input. All suggestions have been taken into cognisance and inputted were necessary.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verage, more than 30 could be recommended. These can be generated from the discussion section and background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Language is suitable. However, authors must adress the issue of typos in the manuscript over 200 typo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manuscript gives a valuable contribution to understanding of cervical cancer screening KAP among non-medical university students in Nigeria, a high-risk but understudied population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rjo.com/index.php/IRJ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14T09:58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