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43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RACTICE OF CERVICAL SCREENING TESTS UPTAKE AMONG NON-MEDICAL STUDENTS IN AN EASTERN TERTIARY UNIVERSITY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rPr>
              <w:t xml:space="preserve">   </w:t>
            </w:r>
            <w:r>
              <w:rPr>
                <w:rFonts w:cs="Arial" w:ascii="Arial" w:hAnsi="Arial"/>
                <w:b/>
                <w:bCs/>
                <w:sz w:val="20"/>
                <w:szCs w:val="20"/>
              </w:rPr>
              <w:t>This manuscript highlights the importance of cervical screening as it is a vital test that helps detect abnormal changes in the cervix before developing cervical cancer.  In some regions there is still poor attitude and knowledge about the importance of regular screening which can reduce the risk of cervical cancer and can save lives through early treatment and preven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is is very correct. Thank you for sharing this view. </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suitable. If possible, to mention that the study was conducted in </w:t>
            </w:r>
            <w:r>
              <w:rPr>
                <w:rFonts w:cs="Arial" w:ascii="Arial" w:hAnsi="Arial"/>
                <w:b/>
                <w:bCs/>
                <w:sz w:val="20"/>
                <w:szCs w:val="20"/>
              </w:rPr>
              <w:t>Ebonyi State University instead of University of Nigeria as it was obvious in the abstract and methodolog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effected, thank you.</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conclusion in the abstract is better to be expand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f this is done, the words would exceed the maximum of words suitable for an abstract. Hence, the conclusion in the main body of the study is more expanded and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manuscript appears to be scientifically proper and accurate. The presented data and methods used throughout the study are appropriate. The analysis is consistent with current scientific understand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w:t>
            </w:r>
            <w:r>
              <w:rPr>
                <w:rFonts w:cs="Arial" w:ascii="Arial" w:hAnsi="Arial"/>
                <w:b/>
                <w:bCs/>
                <w:sz w:val="20"/>
                <w:szCs w:val="20"/>
              </w:rPr>
              <w:t xml:space="preserve"> used in the manuscript is clear, appropriate, and scientifically accurat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09:57:00Z</dcterms:modified>
  <cp:revision>121</cp:revision>
  <dc:subject/>
  <dc:title/>
</cp:coreProperties>
</file>