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Gastroenterology and Hep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GH_1347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Methamphetamine on Electrolytes, Lipid Profile, and Protein Metabolism: Insights into Biochemical Alterations and Toxicity Mechanis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ed as per your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gh.com/index.php/IRJG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4-19T13:55:00Z</dcterms:modified>
  <cp:revision>116</cp:revision>
  <dc:subject/>
  <dc:title/>
</cp:coreProperties>
</file>