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Gastroenterology and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GH_1347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Methamphetamine on Electrolytes, Lipid Profile, and Protein Metabolism: Insights into Biochemical Alterations and Toxicity Mechanis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amphetamine (METH) disrupts electrolyte balance, increases bad cholesterol, lowers good cholesterol, triggers inflammation, reduces protein levels, and alters enzyme activity, harming gastrointestinal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ittle English editing as recommend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move tables and figur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Thanks for your valuable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gh.com/index.php/IRJG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19T13:5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a625075ea4000a84a4d5b82e71e33d92ef908a2bcfbb87b24b09369b8c95dc1</vt:lpwstr>
  </property>
</Properties>
</file>