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Gastroenterology and Hep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RJGH_13428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revalence of Hepatitis B Virus Infection and Associated Risk Factors among Patients Attending Selected Tertiary Health Facilities in Nasaraw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7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This study is one of the important one of high risk of hepatitis B infection distribution worldwide. Study of the effect of vaccination on the emergence of the disease and study some related risk fact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Study Design, Place and Duration of Study. And Materials and Methods should be listed in one paragraph ( 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MATERIAL AND METHOD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)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is has been complied with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re are 2 figures in this manuscript, I prefer to delete these 2 figures 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Delete the 2 figures mentioned , put the titles( study design, place ,duration of study ) on one paragraph (material and  method 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 included them to add pictorial values to the work. If it is not in tandem with your guidelines, you are free to remove them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gh.com/index.php/IRJG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38:00Z</dcterms:created>
  <dc:creator>anonymous</dc:creator>
  <dc:description/>
  <cp:keywords/>
  <dc:language>en-US</dc:language>
  <cp:lastModifiedBy>Editor-28</cp:lastModifiedBy>
  <dcterms:modified xsi:type="dcterms:W3CDTF">2025-04-08T09:2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5cf9c3c65b7920e53ffe3d2e8a7959008286f6ca378cdf13ab60466396de929</vt:lpwstr>
  </property>
</Properties>
</file>