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4902</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cranial direct current stimulation for treatment of depression during inpatient psychotherapy: Results from a psychosomatic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case series evaluating transcranial direct current stimulation (tDCS) as an adjunctive treatment for major depressive disorder during inpatient psychotherapy. The study is relevant to the field of neuropsychiatry and provides insight into the practical integration of neuromodulation therapies in psychosomatic care. While limited by its open-label design, small sample size, and lack of a control group, it contributes to the growing clinical discussion on the feasibility and tolerability of tDCS in complex therapeutic settings. Importantly, it may help inform future research designs and guide the clinical use of tDCS in combination with psychotherapy and pharmacotherap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appropriate and accurately reflects the study's content and purpose. It clearly communicates the population (patients with depression), the intervention (tDCS along with psychotherapy), the setting (inpat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eneral overview of the study and summarizes the findings appropriately. However, for improved clarity and completeness, I suggest the follow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Clearly state the study design (e.g., “This case series evaluat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2. Add a brief sentence highlighting the objective or aim of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clude quantitative data where possible (e.g., how many patients showed response/remission/ no chang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changed the text as following:</w:t>
            </w:r>
          </w:p>
          <w:p>
            <w:pPr>
              <w:pStyle w:val="Normal"/>
              <w:numPr>
                <w:ilvl w:val="0"/>
                <w:numId w:val="2"/>
              </w:numPr>
              <w:rPr>
                <w:rFonts w:ascii="Arial" w:hAnsi="Arial" w:cs="Arial"/>
                <w:sz w:val="20"/>
                <w:szCs w:val="20"/>
                <w:lang w:val="en-GB"/>
              </w:rPr>
            </w:pPr>
            <w:r>
              <w:rPr>
                <w:rFonts w:cs="Arial" w:ascii="Arial" w:hAnsi="Arial"/>
                <w:sz w:val="20"/>
                <w:szCs w:val="20"/>
                <w:lang w:val="en-GB"/>
              </w:rPr>
              <w:t>The term “case series” was included.</w:t>
            </w:r>
          </w:p>
          <w:p>
            <w:pPr>
              <w:pStyle w:val="Normal"/>
              <w:numPr>
                <w:ilvl w:val="0"/>
                <w:numId w:val="2"/>
              </w:numPr>
              <w:rPr>
                <w:rFonts w:ascii="Arial" w:hAnsi="Arial" w:cs="Arial"/>
                <w:sz w:val="20"/>
                <w:szCs w:val="20"/>
                <w:lang w:val="en-GB"/>
              </w:rPr>
            </w:pPr>
            <w:r>
              <w:rPr>
                <w:rFonts w:cs="Arial" w:ascii="Arial" w:hAnsi="Arial"/>
                <w:sz w:val="20"/>
                <w:szCs w:val="20"/>
                <w:lang w:val="en-GB"/>
              </w:rPr>
              <w:t>We added a sentence explaining the aim of the study.</w:t>
            </w:r>
          </w:p>
          <w:p>
            <w:pPr>
              <w:pStyle w:val="Normal"/>
              <w:numPr>
                <w:ilvl w:val="0"/>
                <w:numId w:val="2"/>
              </w:numPr>
              <w:rPr>
                <w:rFonts w:ascii="Arial" w:hAnsi="Arial" w:cs="Arial"/>
                <w:sz w:val="20"/>
                <w:szCs w:val="20"/>
                <w:lang w:val="en-GB"/>
              </w:rPr>
            </w:pPr>
            <w:r>
              <w:rPr>
                <w:rFonts w:cs="Arial" w:ascii="Arial" w:hAnsi="Arial"/>
                <w:sz w:val="20"/>
                <w:szCs w:val="20"/>
                <w:lang w:val="en-GB"/>
              </w:rPr>
              <w:t>We added the number of patients without improvement of disord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within the scope of a case series. The methodology is appropriately described, and the limitations—including the small sample size, lack of a control group, and potential confounding factors—are transparently acknowledged. The conclusions are consistent with the presented data. While the observational nature of the study limits the strength of its findings, the scientific reasoning is sound and the data interpretation is reason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fully agree with the limitations mentioned in this comment. Therefore, the tone of the discussion is very cautiou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2:44:00Z</dcterms:created>
  <dc:creator>anonymous</dc:creator>
  <dc:description/>
  <cp:keywords/>
  <dc:language>en-US</dc:language>
  <cp:lastModifiedBy>Editor-28</cp:lastModifiedBy>
  <dcterms:modified xsi:type="dcterms:W3CDTF">2025-04-24T07:40:00Z</dcterms:modified>
  <cp:revision>10</cp:revision>
  <dc:subject/>
  <dc:title/>
</cp:coreProperties>
</file>