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4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anial direct current stimulation for treatment of depression during inpatient psychotherapy: Results from a psychosomatic hospit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add data to the literature by exposing a case series of patients with major depression treated with tDC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only a few papers in the literature, so this work is releva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new technology for psychiatric patients, and maybe in the future it could be included for many individual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I recommend to replace the sentence: “Here we provide data from a psychosomatic hospital where patients were treated for major depressive disorder in a multimodal inpatient psychotherapy setting…”to Here we provide data of patients treated for major depression…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with this proposal and changed the manuscript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It is a case series with a descriptive model. Any further conclusions require a multi-center randomized tri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fully agree and have highlighted this at the end of the discussion sec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. No comments about this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ext is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.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future will be important to include the control group and compare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fully agree and have highlighted this in the limitations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./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4T10:4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