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Neuropsychiatric Disease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NDJ_13490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ranscranial direct current stimulation for treatment of depression during inpatient psychotherapy: Results from a psychosomatic hospital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The importance of the topic is well discussed in the introduction part. The topic is new and adds to current knowledg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feedback.</w:t>
            </w:r>
          </w:p>
        </w:tc>
      </w:tr>
      <w:tr>
        <w:trPr>
          <w:trHeight w:val="5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itle of the article is appropriate for the content of the articl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bidi="fa-I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bidi="fa-IR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feedback.</w:t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The brevity of the abstract is respected and the essential information of the article is accurately presente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bidi="fa-I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bidi="fa-IR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feedback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scientific structure of the article is maintained and well writte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feedback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Numerous and good references have been used in the article, the writing style and references are appropri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feedback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written in good academic English and gramma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feedback.</w:t>
            </w:r>
          </w:p>
        </w:tc>
      </w:tr>
      <w:tr>
        <w:trPr>
          <w:trHeight w:val="25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./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Yu Gothic UI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Yu Gothic UI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./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ndj.com/index.php/IND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CPU SDI 1080</cp:lastModifiedBy>
  <dcterms:modified xsi:type="dcterms:W3CDTF">2025-04-24T10:41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