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Neuropsychiatric Disease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NDJ_1339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hronic Inhalation of Carbon Soot PM2.5 Induces Weight Loss and Cerebellar Cytoarchitectural Disruption in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Research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article was written in well organized and this work i hope the  pollution  leads to  many complications  like metabolic, neurological and etc., This type of work in previously not seen. I hope further studies require for understanding the mechanisms to damage the health care system with pollu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 but need to add mo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, Need to check grammar and front style also need to chec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No, but need to add IAEC No, not mentioned in material and meth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ndj.com/index.php/IND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6:17:00Z</dcterms:created>
  <dc:creator>anonymous</dc:creator>
  <dc:description/>
  <cp:keywords/>
  <dc:language>en-US</dc:language>
  <cp:lastModifiedBy>SDI CPU 1117</cp:lastModifiedBy>
  <dcterms:modified xsi:type="dcterms:W3CDTF">2025-04-02T08:32:00Z</dcterms:modified>
  <cp:revision>15</cp:revision>
  <dc:subject/>
  <dc:title/>
</cp:coreProperties>
</file>