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3860</w:t>
            </w:r>
          </w:p>
        </w:tc>
      </w:tr>
      <w:tr>
        <w:trPr>
          <w:trHeight w:val="21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racking the Code of Alzheimer’s: Advances of Neurology and Drug Adv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</w:rPr>
              <w:t>This manuscript is valuable to the scientific community as it explores Alzheimer’s disease pathophysiology, risk factors, and treatment challenges. It highlights innovative approaches, including nanoparticle-based drug delivery, monoclonal antibodies, and biomarker-driven therapies. By integrating advancements in neurology, genetics, and bioengineering, it contributes to efforts toward early diagnosis and effective management of 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 for your valuable comment on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the importance of manuscript for the scientific community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made the changes in the tittle and highlighted in the manuscript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comprehensive. I suggest to add information about donanemab (released in 2024) for AD treat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 on abstract also I added points that you have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confirming the scientific accuracy of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acceptance on language quality used in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echanisim of action of current treatment should be enhanced , while addressing the limi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suggestion and I added the suggested points in the manuscript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s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3T06:5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23cdd7038f9415adfaa2bbf55c7d2d216fb9cfab43912d04f70f0865c62b62</vt:lpwstr>
  </property>
</Properties>
</file>