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Neuropsychiatric Disease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NDJ_1333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alkaloid-rich fraction of Dacryodes edulis leaves on the microstructure of the hippocampus and blood glucose levels of STZ-induced diabetic Wistar rat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researcher has tried to work to enough in depth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63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hough the Abstract is comprehensive, but writing pattern and sentence formation need to be corrected. Grammatical errors are also there like sentence should start with Capital lett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enough but few references like (Ref: 1, 23, 29, 30, 31, 35, 36) need to be comple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elling and writing errors need to be rectifi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EM for BGL is too high among the groups;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spect ratio of images need to be maintained appropriately;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nimal protocol approval number need to be mentioned;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 many formatting errors are there, fonts are unequal in size, etc;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bookmarkStart w:id="4" w:name="_Hlk193803375"/>
            <w:bookmarkEnd w:id="4"/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ndj.com/index.php/IND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28T11:16:00Z</dcterms:modified>
  <cp:revision>120</cp:revision>
  <dc:subject/>
  <dc:title/>
</cp:coreProperties>
</file>