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44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habilitation of traumatic lesion of the brachial plexus: A case repor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case report add significance of early initiation and involvement of multi disciplinary approach for better outcome in case of brachial plexes injur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ly physiotherapy and late intervention is not sufficient for better outcom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only, this lesion are treated with surgery. In this case, only the patient was treated with physiotherapy and the result was excellent.</w:t>
            </w:r>
          </w:p>
        </w:tc>
      </w:tr>
      <w:tr>
        <w:trPr>
          <w:trHeight w:val="47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can be improved by mentioning in background that wht does this report add to medical literatur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 shld be there to show the main take away lesson from this cas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(In yellow are the change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well writtem and scientifically 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though some references are old on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68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ll written case report with almost all the necessary component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5T07:48:00Z</dcterms:modified>
  <cp:revision>120</cp:revision>
  <dc:subject/>
  <dc:title/>
</cp:coreProperties>
</file>