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4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habilitation of traumatic lesion of the brachial plexus: A case repor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ve the important scientific community, even though need more specific and detail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46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 need to detailed Sample and study design: Report of a case that have methodology connect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 All changes are in yellow.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ology is important to explain in brief in this paper including ethical consideration the stud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result should be completed with pictures that are connected with care report of stud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discussion section should be explain more especially in the paragraph which have case report connected analysi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conclusion should be sorted in one paragraph                     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patient signed the informed consent to publish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erapy sessions, the specialist in Physiotherapy did not take any photo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The references need to add the carrently/new articl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The writing need to be correct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used the articles found in search in Pubmed and Google Schoo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double check the English writing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be accepted with major revis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07:49:00Z</dcterms:modified>
  <cp:revision>119</cp:revision>
  <dc:subject/>
  <dc:title/>
</cp:coreProperties>
</file>