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TROPICAL DISEASE &amp; Healt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TDH_1340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patial Awareness of Colonoscopy for Colon Cancer Screening Among the Elderly Population in Enugu North LGA, Enugu State, Niger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s colonoscopy is a gold standard for early detection of CRC, this is a early wake up call for the health authority of local government of that country to take necessary steps to create awarenes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ternational health authority will come across the finding and can approach their help to improve the awarenes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45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acceptabl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, In results table 3 : variables or factors??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 should include similar works of other parts of the world where similar challenge common in creating awarenes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tdh.com/index.php/IJTD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2:57:00Z</dcterms:created>
  <dc:creator>anonymous</dc:creator>
  <dc:description/>
  <cp:keywords/>
  <dc:language>en-US</dc:language>
  <cp:lastModifiedBy>SDI 1158</cp:lastModifiedBy>
  <dcterms:modified xsi:type="dcterms:W3CDTF">2025-04-14T12:11:00Z</dcterms:modified>
  <cp:revision>14</cp:revision>
  <dc:subject/>
  <dc:title/>
</cp:coreProperties>
</file>