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40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Awareness of Colonoscopy for Colon Cancer Screening Among the Elderly Population in Enugu North LGA, Enugu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 xml:space="preserve">One of the most significant medical problems in the world is colon cancer. Early detection of colorectal cancer is of paramount importance. An assessment of public awareness, especially of the elderly population, as they are at risk of colon cancer, can help in </w:t>
            </w:r>
            <w:r>
              <w:rPr>
                <w:rFonts w:cs="Arial" w:ascii="Arial" w:hAnsi="Arial"/>
                <w:sz w:val="20"/>
                <w:szCs w:val="20"/>
              </w:rPr>
              <w:t>addressing the informational gaps in providing colorectal cancer screeni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4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number of references is limited (only 11). I  think there is a need  to increase the references and to add more updated ones as there is much research relevant to this topic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is some grammatical errors need to be corrected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9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The key results need to be discussed significantly with the relevant research, either national or international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6654"/>
        <w:gridCol w:w="8552"/>
        <w:gridCol w:w="5097"/>
      </w:tblGrid>
      <w:tr>
        <w:trPr>
          <w:trHeight w:val="237" w:hRule="atLeast"/>
        </w:trPr>
        <w:tc>
          <w:tcPr>
            <w:tcW w:w="20303"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5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0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None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0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12:1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12661553a6930f0f8ab9fb41795325fe40588834856aa312b439b222143c78</vt:lpwstr>
  </property>
</Properties>
</file>