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TDH_1335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ncordance of Cervical Cancer Screening Methods in a Low-Resource Set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ervical cancer is a serious public health issues in low economic countries.Cervical cancer screening with early detection and treatment has been shown to reduce the morbidity and mortality of cervical cancer in developed count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is okay.but if we can mention like “Concordance of Cervical Cancer Screening Methods among women  in a Low-Resource Setting “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an add some more points.Abstract can be atleast 150-250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seems correct scientif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references is sufficient and recent .but if can add few more it will be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troduction is too length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3:54:00Z</dcterms:created>
  <dc:creator>anonymous</dc:creator>
  <dc:description/>
  <cp:keywords/>
  <dc:language>en-US</dc:language>
  <cp:lastModifiedBy>SDI CPU 1117</cp:lastModifiedBy>
  <dcterms:modified xsi:type="dcterms:W3CDTF">2025-03-29T12:45:00Z</dcterms:modified>
  <cp:revision>10</cp:revision>
  <dc:subject/>
  <dc:title/>
</cp:coreProperties>
</file>