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F4C82"/>
                  <w:sz w:val="20"/>
                  <w:szCs w:val="20"/>
                </w:rPr>
                <w:t>International Journal of Research and Reports in Gynaecology</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36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4662256"/>
            <w:r>
              <w:rPr>
                <w:rFonts w:cs="Arial" w:ascii="Arial" w:hAnsi="Arial"/>
                <w:b/>
                <w:sz w:val="20"/>
                <w:szCs w:val="20"/>
                <w:lang w:val="en-GB"/>
              </w:rPr>
              <w:t>FREQUENCY &amp; RISK FACTORS OF CONGENITAL  ANOMALIES IN NEWBORNS IN THE OMDURMAN MILITARY HOSPITAL</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information presented in the article is highly valuable, as studying the risk factors for congenital anomalies is crucial for improving prenatal care and identifying preventive measures. Understanding these factors can provide significant insights into the etiology of congenital anomalies and aid in developing targeted interventions to reduce their occurre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appropriately reflects the topic and scope of the study. It accurately conveys the main focus, which is the investigation of risk factors associated with congenital anomal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ru-RU"/>
              </w:rPr>
            </w:pPr>
            <w:r>
              <w:rPr>
                <w:rFonts w:cs="Arial" w:ascii="Arial" w:hAnsi="Arial"/>
                <w:sz w:val="20"/>
                <w:szCs w:val="20"/>
              </w:rPr>
              <w:t>The summary of the article provides a good overview of the study; however, it could be rewritten in a more understandable and academically precise manner to enhance its readability and ensure that the key points are effectively conveyed.</w:t>
            </w:r>
          </w:p>
          <w:p>
            <w:pPr>
              <w:pStyle w:val="Normal"/>
              <w:ind w:left="360" w:hanging="0"/>
              <w:rPr>
                <w:rFonts w:ascii="Arial" w:hAnsi="Arial" w:cs="Arial"/>
                <w:b/>
                <w:b/>
                <w:bCs/>
                <w:sz w:val="20"/>
                <w:szCs w:val="20"/>
                <w:lang w:eastAsia="ru-RU"/>
              </w:rPr>
            </w:pPr>
            <w:r>
              <w:rPr>
                <w:rFonts w:cs="Arial" w:ascii="Arial" w:hAnsi="Arial"/>
                <w:b/>
                <w:bCs/>
                <w:sz w:val="20"/>
                <w:szCs w:val="20"/>
                <w:lang w:eastAsia="ru-RU"/>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cientifically, the article is well-constructed. Despite the relatively small sample size, the authors made a commendable effort to clearly identify and list the risk factors associated with congenital anomalies. However, the statistical analysis, particularly the comparative analysis, could be improved to provide more reliable and consistent conclus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ncludes a sufficient number of references. However, considering that some of the cited articles are over five years old, it would be advisable to replace them with more recent studies to ensure the relevance and currency of the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overall quality of English in the article are generally suitable for scholarly communication. However, some sentences could be rephrased in a more academic tone to align with the conventions of formal academic writing and improve readabil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ed</w:t>
            </w:r>
          </w:p>
        </w:tc>
      </w:tr>
      <w:tr>
        <w:trPr>
          <w:trHeight w:val="72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tudy addresses a relevant and important topic; however, it is advisable to consider the points mentioned above in order to enhance the clarity, reliability, and overall quality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304"/>
        <w:gridCol w:w="9021"/>
        <w:gridCol w:w="6187"/>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0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1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61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2T07:4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21c7327c13d8d6d29f28ccef51f87673a9c7daf4529e8b6056886df010c46f</vt:lpwstr>
  </property>
</Properties>
</file>