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color w:val="0F4C82"/>
                  <w:sz w:val="20"/>
                  <w:szCs w:val="20"/>
                </w:rPr>
                <w:t>International Journal of Research and Reports in Gynaecology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RRGY_1336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94662256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REQUENCY &amp; RISK FACTORS OF CONGENITAL  ANOMALIES IN NEWBORNS IN THE OMDURMAN MILITARY HOSPITAL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1" w:name="_Hlk170903434"/>
            <w:bookmarkStart w:id="2" w:name="_Hlk171324449"/>
            <w:bookmarkEnd w:id="1"/>
            <w:bookmarkEnd w:id="2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5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ngenital anomaly is one of the major cause of physical or developmental disability. Various risk factors are identified .Early identification and intervention can improve the quality of lif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0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89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: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write result and conclus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.no referencing in manuscrip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reference number in introduction and discussion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quality is ok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knowledged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troduction :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write some lines. Try to rearrange sentences. No reference number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ethodology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:  -Why both parents in inclusion criteria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            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 In excusion criteria add newborn with no apparent congenital anomaly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            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 In sample size calculation try to explain the siz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            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 Data collection: correct tense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sult: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Rearrange and summarize lines of table. Mention result in table with short explanation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Discussion :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referenc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onclusion: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ke it shor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th parents were added to the inclusion criteria because the babies carry the genetic makeup from both parents.</w:t>
              <w:br/>
              <w:t>Rest assured, we would add the exclusion criteria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9072"/>
        <w:gridCol w:w="6403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rgy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12T07:44:00Z</dcterms:modified>
  <cp:revision>1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c9bf983870d1a4c96ca104db2ae3c3ab60fcdfa618a7989041dc8a5e79c3f63</vt:lpwstr>
  </property>
</Properties>
</file>