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Impact of AstraZeneca COVID-19 Vaccination on Coagulation and Gene Expression: A Molecular and Clinical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467"/>
        <w:gridCol w:w="7083"/>
        <w:gridCol w:w="697"/>
        <w:gridCol w:w="6299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manuscript provides new views to the effect of AstraZeneca Vaccination on coagulation parameters and its findings will inform optimization of the COVID-19 Vaccination strategies and personalized approach to vaccine develop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. </w:t>
            </w:r>
          </w:p>
        </w:tc>
      </w:tr>
      <w:tr>
        <w:trPr>
          <w:trHeight w:val="53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straZeneca COVID-19 Vaccination on Coagulation and Molecular Biomarker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have already selected another alternative title. Thank You</w:t>
            </w:r>
          </w:p>
        </w:tc>
      </w:tr>
      <w:tr>
        <w:trPr>
          <w:trHeight w:val="53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your kind review.</w:t>
            </w:r>
          </w:p>
        </w:tc>
      </w:tr>
      <w:tr>
        <w:trPr>
          <w:trHeight w:val="70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your kind review.</w:t>
            </w:r>
          </w:p>
        </w:tc>
      </w:tr>
      <w:tr>
        <w:trPr>
          <w:trHeight w:val="703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all depends. The discussion section requires more literatu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Very well noted, Thank You.</w:t>
            </w:r>
          </w:p>
        </w:tc>
      </w:tr>
      <w:tr>
        <w:trPr>
          <w:trHeight w:val="386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your kind review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9532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 group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 ± S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d treatment in the labelling of tables 3, 4, and 5 seems inappropriate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SCUSS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graph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liter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NCLUS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l outco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graph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ation number 4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 Total N(%) is appropriate, but Vaccinated n(%) and Unvaccinated n(%) seem not. E.g. vaccinated n(%) female should be 18 of 45 = 40% and not 18 of 102 =17.7%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Malalignment - 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his could be a typographical error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eems inappropriate because the author presented age grouping, and so I am left wondering how he calculated the mean age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y suggestions for Table 3: "Association Between COVID-19, Gender, and Coagulation Biomarkers" or "Sex-Dependent Effects of COVID-19 Vaccination on Coagulation Parameter"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 think the use of correlation in describing the observed differences between TMPRSS2 and aPTT is inappropriate because the statistical analysis, although showing a relationship, was not linear (correlation). Therefore, the use of "significant differences" will suffice, e.g., "The value of TMPRSS gene expression was found to be significantly higher than aPTT"...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author may need to search for more literatures that agree with and/or disagree with each of the important findings mentioned in the discussion chapter, some of which were already mentioned in the introductory chapter, to facilitate a robust discussion. However, if there is no existing literature regarding any of the findings, the author may only offer a possible explanation for the finding and inform readers that no literature was available at the time of writing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graph 2 has no relationship to the research findings and is therefore an irrelevant addition; it even negates some recommendations. Note that the research was not designed to study either the safety or efficacy of the vaccine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mitation number 4 is not necessary; the author has made a general statement in number 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1) It has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2) It has also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mean ages was calculated using the midpoints of the age ran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(4) The stated corrections has be made. Thank yo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1. It has been correc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2. It has been don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nclu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1 and 2 has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Limit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1 has been corrected.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There are no ethical issues in this manuscript.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3"/>
        <w:rFonts w:ascii="Arial Unicode MS;Arial" w:hAnsi="Arial Unicode MS;Arial" w:eastAsia="Times New Roman" w:cs="Arial Unicode MS;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 Unicode MS;Arial" w:hAnsi="Arial Unicode MS;Arial" w:cs="Arial Unicode MS;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3"/>
        <w:rFonts w:ascii="Arial Unicode MS;Arial" w:hAnsi="Arial Unicode MS;Arial" w:eastAsia="Times New Roman" w:cs="Arial Unicode MS;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Arial Unicode MS;Arial" w:hAnsi="Arial Unicode MS;Arial" w:eastAsia="Times New Roman" w:cs="Arial Unicode MS;Arial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Unicode MS;Arial" w:hAnsi="Arial Unicode MS;Arial" w:cs="Arial Unicode MS;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Unicode MS;Arial" w:hAnsi="Arial Unicode MS;Arial" w:eastAsia="Times New Roman" w:cs="Arial Unicode MS;Arial"/>
      <w:sz w:val="23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6:00:00Z</dcterms:created>
  <dc:creator>anonymous</dc:creator>
  <dc:description/>
  <cp:keywords/>
  <dc:language>en-US</dc:language>
  <cp:lastModifiedBy>SDI 1137</cp:lastModifiedBy>
  <dcterms:modified xsi:type="dcterms:W3CDTF">2025-04-04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8114c65fed333998265110be7a0ab77bd11391774577cf475dc7b0f8e5fbd6</vt:lpwstr>
  </property>
</Properties>
</file>