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38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traZeneca  COVID-19  Vaccination  and Coagulation:  An  Exploration  of Molecular and Clinical  Correlates. </w:t>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Accepted Alternative</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bCs/>
                <w:sz w:val="20"/>
                <w:szCs w:val="20"/>
                <w:highlight w:val="yellow"/>
                <w:lang w:val="en-GB"/>
              </w:rPr>
              <w:t>Impact of AstraZeneca COVID-19 Vaccination on Coagulation and Gene Expression: A Molecular and Clin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article highlights the coagulation impact of the AstraZeneca COVID-19 vaccine, revealing a significant increase in aPTT and correlation with TMPRSS2 gene expression. The findings offer new information on coagulation reactions to vaccines and confirm the necessity of personalized monitoring, especially among susceptible populations. This research contributes to existing literature on vaccine safety and vaccine-related effects following administr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yellow"/>
              </w:rPr>
              <w:t>This study brings new light on a critical area of COVID-19 vaccination by showing how the AstraZeneca vaccine affects blood coagulation. For patients, mostly those with pre-existing conditions, understanding these risks is crucial for informed decision-making.</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t could slightly be better </w:t>
            </w:r>
          </w:p>
          <w:p>
            <w:pPr>
              <w:pStyle w:val="Normal"/>
              <w:ind w:left="360" w:hanging="0"/>
              <w:rPr>
                <w:rFonts w:ascii="Arial" w:hAnsi="Arial" w:cs="Arial"/>
                <w:b/>
                <w:b/>
                <w:bCs/>
                <w:sz w:val="20"/>
                <w:szCs w:val="20"/>
                <w:lang w:val="en-GB"/>
              </w:rPr>
            </w:pPr>
            <w:r>
              <w:rPr>
                <w:rFonts w:cs="Arial" w:ascii="Arial" w:hAnsi="Arial"/>
                <w:b/>
                <w:bCs/>
                <w:sz w:val="20"/>
                <w:szCs w:val="20"/>
                <w:lang w:val="en-GB"/>
              </w:rPr>
              <w:t>Suggested alternative:</w:t>
            </w:r>
          </w:p>
          <w:p>
            <w:pPr>
              <w:pStyle w:val="Normal"/>
              <w:ind w:left="360" w:hanging="0"/>
              <w:rPr>
                <w:rFonts w:ascii="Arial" w:hAnsi="Arial" w:cs="Arial"/>
                <w:sz w:val="20"/>
                <w:szCs w:val="20"/>
                <w:lang w:val="en-GB"/>
              </w:rPr>
            </w:pPr>
            <w:r>
              <w:rPr>
                <w:rFonts w:cs="Arial" w:ascii="Arial" w:hAnsi="Arial"/>
                <w:b/>
                <w:bCs/>
                <w:sz w:val="20"/>
                <w:szCs w:val="20"/>
                <w:lang w:val="en-GB"/>
              </w:rPr>
              <w:t>"Impact of AstraZeneca COVID-19 Vaccination on Coagulation and Gene Expression: A Molecular and Clinical Study"</w:t>
            </w:r>
          </w:p>
          <w:p>
            <w:pPr>
              <w:pStyle w:val="Normal"/>
              <w:ind w:left="360" w:hanging="0"/>
              <w:rPr>
                <w:rFonts w:ascii="Arial" w:hAnsi="Arial" w:cs="Arial"/>
                <w:sz w:val="20"/>
                <w:szCs w:val="20"/>
                <w:lang w:val="en-GB"/>
              </w:rPr>
            </w:pPr>
            <w:r>
              <w:rPr>
                <w:rFonts w:cs="Arial" w:ascii="Arial" w:hAnsi="Arial"/>
                <w:sz w:val="20"/>
                <w:szCs w:val="20"/>
                <w:lang w:val="en-GB"/>
              </w:rPr>
              <w:t xml:space="preserve">This version emphasizes the key outcomes (impact on coagulation and gene expression) while maintaining scientific tone and relevance. </w:t>
            </w:r>
          </w:p>
        </w:tc>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sz w:val="20"/>
                <w:szCs w:val="20"/>
                <w:highlight w:val="yellow"/>
                <w:lang w:val="en-GB"/>
              </w:rPr>
              <w:t>I accept this modified title; (</w:t>
            </w:r>
            <w:r>
              <w:rPr>
                <w:rFonts w:cs="Arial" w:ascii="Arial" w:hAnsi="Arial"/>
                <w:b/>
                <w:bCs/>
                <w:sz w:val="20"/>
                <w:szCs w:val="20"/>
                <w:highlight w:val="yellow"/>
                <w:lang w:val="en-GB"/>
              </w:rPr>
              <w:t>"Impact of AstraZeneca COVID-19 Vaccination on Coagulation and Gene Expression: A Molecular and Clinical Stud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mostly comprehensive but can be streamlined further by cutting down on unnecessary statistical data, improving description of setting and study design, and more clearly highlighting the clinical implications of the findings. It would benefit from stronger emphasis on the most significant findings—especially the increase in aPTT and its correlation with TMPRSS2 expression—while removing unnecessary phrases for conci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ay, I will recast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Very well appreciated. 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cited references in the manuscript are largely relevant and include primary studies on COVID-19, coagulation, and gene expression (e.g., ACE2, TMPRSS2). Most of the references are from authentic journals and fall between 2000 and 2021, with the vast majority being recent and well-tailored to the study's con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Very well appreciated. 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n the article is simple to understand but will need to be refined for scholarly purposes. Problems are duplicated phraseology, fragmented sentences, and non-standard styling. Professional language editing to enhance readability and scholarly writing is recommend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Very well noted. Thank You.</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There are no ethical issues in the manuscript.</w:t>
            </w:r>
            <w:r>
              <w:rPr>
                <w:rFonts w:eastAsia="Arial Unicode MS;Arial" w:cs="Arial" w:ascii="Arial" w:hAnsi="Arial"/>
                <w:sz w:val="20"/>
                <w:szCs w:val="20"/>
                <w:lang w:val="en-GB"/>
              </w:rPr>
              <w:t xml:space="preserv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46:00Z</dcterms:created>
  <dc:creator>anonymous</dc:creator>
  <dc:description/>
  <cp:keywords/>
  <dc:language>en-US</dc:language>
  <cp:lastModifiedBy>SDI 1137</cp:lastModifiedBy>
  <dcterms:modified xsi:type="dcterms:W3CDTF">2025-04-04T0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bdb1e549caffe932cec413f1f9bce2ba0222380ed525be224aca39c2ce0ad4</vt:lpwstr>
  </property>
</Properties>
</file>