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193987466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R2H_1335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Determination of the Prevalence of Blood Transfusion Among Children With Different ABO and  Rhesus Blood  Group Systems: A Systematic Review and Meta-Analysis  of  Published Literature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 found a well written and well-structured research paper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Well designed and give valuable insight into blood transfusion prevalence in children with different ABO/Rhesus blood group systems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 think it gives meaningful contributions to the huge field of blood transfusion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seem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, comprehensive abstra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 sugges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correct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Only have to do correction in the third line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b/>
                <w:bCs/>
                <w:sz w:val="20"/>
                <w:szCs w:val="20"/>
                <w:lang w:val="en-GB"/>
              </w:rPr>
              <w:t>individual called donor”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right is “individual called donor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 enough referen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f other topic then I suggest to use newer references, but this topic was not studied enough befo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Very good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5"/>
        <w:gridCol w:w="966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5" w:name="_Hlk171333471"/>
            <w:bookmarkEnd w:id="5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222222"/>
                <w:kern w:val="2"/>
                <w:sz w:val="20"/>
                <w:szCs w:val="20"/>
                <w:shd w:fill="FFFFFF" w:val="clear"/>
                <w:lang w:val="en-IN"/>
              </w:rPr>
              <w:t>Morley SL, Hudson CL, Llewelyn CA, Wells AW, Johnson AL, Williamson LM, EASTR Study Group. Transfusion in children: epidemiology and 10</w:t>
            </w:r>
            <w:r>
              <w:rPr>
                <w:rFonts w:eastAsia="Calibri" w:cs="Cambria Math" w:ascii="Cambria Math" w:hAnsi="Cambria Math"/>
                <w:color w:val="222222"/>
                <w:kern w:val="2"/>
                <w:sz w:val="20"/>
                <w:szCs w:val="20"/>
                <w:shd w:fill="FFFFFF" w:val="clear"/>
                <w:lang w:val="en-IN"/>
              </w:rPr>
              <w:t>‐</w:t>
            </w:r>
            <w:r>
              <w:rPr>
                <w:rFonts w:eastAsia="Calibri" w:cs="Arial" w:ascii="Arial" w:hAnsi="Arial"/>
                <w:color w:val="222222"/>
                <w:kern w:val="2"/>
                <w:sz w:val="20"/>
                <w:szCs w:val="20"/>
                <w:shd w:fill="FFFFFF" w:val="clear"/>
                <w:lang w:val="en-IN"/>
              </w:rPr>
              <w:t>year survival of transfusion recipients. Transfusion Medicine. 2016 Apr;26(2):111-7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31T08:20:00Z</dcterms:modified>
  <cp:revision>113</cp:revision>
  <dc:subject/>
  <dc:title/>
</cp:coreProperties>
</file>