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35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etermination of the Prevalence of Blood Transfusion Among Children With Different ABO and  Rhesus Blood  Group Systems: A Systematic Review and Meta-Analysis  of  Published Literature.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idea behin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is manuscript is apt and important to the scientific communit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needs a few correc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a few grammatical errors and phrases that need corrections (I have suggested these in my review panel) in the body of the manuscrip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se corrections have been done .These edited sentences are highlighted in yellow colour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correct, with the needed adjustment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recent and adequate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BU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needs consistenc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guess the authors wanted to use APA 7 ref style and that should be consistent throughout unless otherwise specified by the journal. The in-text referencing should also be rectified appropriatel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ll the suggested corrections have been done as far as the references and APA references style is concern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of the article needs to be polish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s should use the punction marks appropriately……………as suggested in the review panel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needs major revisions: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)</w:t>
              <w:tab/>
              <w:t>use of punctuation mark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)</w:t>
              <w:tab/>
              <w:t>need to draw the PRISMA flow diagram for clarity of inclusion and exclusion criteria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)</w:t>
              <w:tab/>
              <w:t xml:space="preserve">Do proper in-text referencing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)</w:t>
              <w:tab/>
              <w:t>Referencing style should be consist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should be re-written because the authors have not synthesized/ analysed their findings from the included  literatures. They were rather discussing the result tabl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have been done  from  1,2,3, and 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scussion has been rewritten agai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There are  no ethical issues as far as this study is concerned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9:07:00Z</dcterms:created>
  <dc:creator>anonymous</dc:creator>
  <dc:description/>
  <cp:keywords/>
  <dc:language>en-US</dc:language>
  <cp:lastModifiedBy>SDI 1137</cp:lastModifiedBy>
  <dcterms:modified xsi:type="dcterms:W3CDTF">2025-03-31T06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ac30ff8d64f56851da007d976694f</vt:lpwstr>
  </property>
</Properties>
</file>