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3195</w:t>
            </w:r>
          </w:p>
        </w:tc>
      </w:tr>
      <w:tr>
        <w:trPr>
          <w:trHeight w:val="11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, Diagnosis, and Management of Autoimmune Thrombocytopenic Purpura in Saudi Arab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provides a good insight about ITP and it will be of great benefit to the read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answer the following queries 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 would suggest changing the abbreviation of ITP  to immune thrombocytopenic purpura instead of auto immune thrombocytopenic purpura, as it would sound more meaningfu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give the prevalence in numerical rang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mment more on the complications and vaccinations post splenectom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10:1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