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Hem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2H_1331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, Diagnosis, and Management of Autoimmune Thrombocytopenic Purpura in Saudi Arab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pic is relevant, but clarity is not made on type of article? Is this a review article? Details of demography and patients findings, etc are not mentioned in result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le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f it’s a review article, abstract is fine. But as author is mentioning prevalent, data of patiets has to be given in tabular form, along with other clinical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cientific point is there, But details are miss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>More updated references should be included from original studi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more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2h.com/index.php/IJR2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2T10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960457AF284E6793DCD0A1ED7E9CB0_13</vt:lpwstr>
  </property>
  <property fmtid="{D5CDD505-2E9C-101B-9397-08002B2CF9AE}" pid="3" name="KSOProductBuildVer">
    <vt:lpwstr>1033-12.2.0.20326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