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d Variability in Platelet Count and Distribution Width in Apparently Healthy Individu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o know the levels of platelet index in healthy humans from a city in Nig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o evaluate the differences of platelet index in healthy women and me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To show the values of platelet index in different ages of lif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The relation between platelet index and the heal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, 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he references are not updated, the most recent is from 6 years ag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GB"/>
              </w:rPr>
              <w:t>Yes, the manuscript has and adequate quality of Englis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n original and descriptive study on a specific population in Nigeria, in which they evaluate platelets index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manuscript is of good quality. However, it is necessary to incorporate the following information into the manuscript to clarify some aspects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Correct in section 2.1 The word hematological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 xml:space="preserve"> In their inclusion criteria, they eliminated women who had a menstrual period during sampling?. Since it has been demonstrated that in women platelet count is higher than in men, which seems to reflect different hormonal profiles or a compensatory mechanism associated with menstrual blood loss (Butkiewicz et al, 2006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 xml:space="preserve">Correct name of the first author in reference # 11, the last name is repeated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Update bibliography, the most recent cite is from 2019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23:00Z</dcterms:created>
  <dc:creator>anonymous</dc:creator>
  <dc:description/>
  <cp:keywords/>
  <dc:language>en-US</dc:language>
  <cp:lastModifiedBy>Editor-11</cp:lastModifiedBy>
  <dcterms:modified xsi:type="dcterms:W3CDTF">2025-03-27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E9A4F405E4487B5CE15EDC9707B1E_13</vt:lpwstr>
  </property>
  <property fmtid="{D5CDD505-2E9C-101B-9397-08002B2CF9AE}" pid="3" name="KSOProductBuildVer">
    <vt:lpwstr>1033-12.2.0.20348</vt:lpwstr>
  </property>
</Properties>
</file>