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631902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5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screening of medium duration pigeonpea genotypes against pod borer complex in eastern plateau and hill region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field screening of medium-duration pigeonpea genotypes against the pod borer complex in the eastern plateau and hill region is crucial for identifying resistant or tolerant varieties that can thrive under local agro-climatic conditions. This research helps in minimizing yield losses caused by major insect pests lik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elicoverpa armigera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aruca vitra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xelastis atomosa</w:t>
            </w:r>
            <w:r>
              <w:rPr>
                <w:rFonts w:cs="Arial" w:ascii="Arial" w:hAnsi="Arial"/>
                <w:b/>
                <w:sz w:val="20"/>
                <w:szCs w:val="20"/>
              </w:rPr>
              <w:t>, which are prevalent in this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good words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ange title of Research Paper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" w:name="_Hlk196394762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Screening of Pigeonpea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ajanus caj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.) Genotypes against Pod Borer Complex under Field Conditions in Eastern Plateau and Hill Region of Ind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6" w:name="_Hlk196394762"/>
            <w:bookmarkEnd w:id="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s a good summary of the study’s objective, method, key findings, and implication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improvement in grammar and sentence clarity. For instance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Pod borer complex including Helicoverpa armigera..." →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The pod borer complex, including Helicoverpa armigera..."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phra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showed the highest pest susceptibility rating..."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adicts the resistance context and should be clarifi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s a solid background on the importance of pigeonpea and challenges due to pes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needs polishing; sentences are often too long or grammatically awkward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ansition from global pigeonpea production to local pest issues could be smoothe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ly defines the problem and justifies the stud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sign (RBD), location, genotypes tested, and no pesticide condition are all well described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collection and damage calculation methods are appropria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of the rating scale based on Abbott (1925) and Lateef &amp; Sachan (1990) is good, but these should be properly cited in the referenc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 are comprehensive and show clear variation among genotyp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statistical values (F-cal, SE, p-values) supports the finding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are detailed but very dense. Consider summarizing key results in a graph or ranking list for clarit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could be improved by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aborating 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hy</w:t>
            </w:r>
            <w:r>
              <w:rPr>
                <w:rFonts w:cs="Arial" w:ascii="Arial" w:hAnsi="Arial"/>
                <w:sz w:val="20"/>
                <w:szCs w:val="20"/>
              </w:rPr>
              <w:t xml:space="preserve"> Ormanjhi-Local may have shown resistance (morphological/chemical traits?).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findings more deeply with past studies and explaining any contradictions.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ly suggesting how these results could be used in breeding or field-level decision-making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summarizes the key finding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be more impactful by emphasizing the broader significance (e.g., implications for sustainable farming or pest management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entence "observed genotypes can further be utilized for breeding..." could mention the need for validation under multilocation or different agro-ecological zon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and Minor Iss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scientific names in italics consistently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licoverpa armiger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anagromyza obtusa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ize capitalization of section headings (e.g., "Results and Discussion", not "results and discussion"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Segoe UI Emoji" w:ascii="Segoe UI Emoji" w:hAnsi="Segoe UI Emoji"/>
                <w:b/>
                <w:bCs/>
                <w:sz w:val="20"/>
                <w:szCs w:val="20"/>
              </w:rPr>
              <w:t>⭐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Summary Commen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paper present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 meaningful and timely investig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to pigeonpea pest resistance under field conditions. The experimental approach is solid, and results are statistically validated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o enhance its clarity and scientific value</w:t>
            </w:r>
            <w:r>
              <w:rPr>
                <w:rFonts w:cs="Arial" w:ascii="Arial" w:hAnsi="Arial"/>
                <w:sz w:val="20"/>
                <w:szCs w:val="20"/>
              </w:rPr>
              <w:t>, the manuscript would benefit from language polishing, better formatting of results, and a deeper discussion on the causes and applications of resis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ed the title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odified the abstract and corrected the sentences as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roduction revised as suggested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nice word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, we have modified and corrected all sentences as suggested in the revised manuscript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ed the conclusion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other minor suggested changes we have incorporated in the revised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 involved in present study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4T10:1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3f33216fcd86ee47cb14f6396428c5085cd77768e834573f595ad902ffc86f</vt:lpwstr>
  </property>
</Properties>
</file>