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51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screening of medium duration pigeonpea genotypes against pod borer complex in eastern plateau and hill region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paper offers valuable information on the performance of medium duration pigeonpea genotype against pod borer multifaceted under the unique agro climatic circumstances of eastern plateau hill regi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astern plateau hill region one of the important regions where legume crop like Pigeonpea is growing. But important thing is that Pod borer attack is very high. In this paper we will understand the pod borer related problems after screening of pod damage and grain damage.</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Evaluation of Medium-Duration Pigeonpea Genotype of resistance to Pod Borer Complex under Eastern Plateau and Hill Region Condi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atisfactor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paper is scientifically correct and based on valid experimental methodology.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research is well structured &amp; contributed valuable insight pest resistance in Pigeonpea genotyp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sz w:val="20"/>
                <w:szCs w:val="20"/>
              </w:rPr>
              <w:t>It present meaningful study with minor revision needed to enhance clarity and structure</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have modified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8:34:00Z</dcterms:created>
  <dc:creator>anonymous</dc:creator>
  <dc:description/>
  <cp:keywords/>
  <dc:language>en-US</dc:language>
  <cp:lastModifiedBy>Editor-28</cp:lastModifiedBy>
  <dcterms:modified xsi:type="dcterms:W3CDTF">2025-04-24T10: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5f33eab15afe43ed5eac9a6848283e3e0edd1f853f62927328a531de410ff7</vt:lpwstr>
  </property>
</Properties>
</file>