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5057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st Management in Hydroponics Crop Production: Challenges and Solutions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addresses the emerging challenges of pest and pathogen management in the rapidly expanding soil-less cultivation method (hydroponics). This review article clearly defines the development as well as the management of pathogens in hydroponic system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’s suitable and clearly introduce the content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quite comprehensive and informative. But only one change I will recommend that the full form of IPM is mentioned nowhere. And to my knowledge “including pest control” is not the full from of IP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ough there are some old references in the article, but I find that sufficient and releva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would recommend for a thorough reading of the manuscript and corrections of some grammatical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add comma (,) after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icultu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the first line of Introduction for clear readability. (For instance: In agriculture, soil is often…..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arting of a new sub-heading at Page no.6 and Page no. 7 are creating confusion. Either change the pattern of sub-heading or do the necessary changes to it to make it look readable. (Toxicity management – Activated carbon treatment and Pathogen treatment – Ultraviolet irradiation)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3T12:3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