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50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st Management in Hydroponics Crop Production: Challenges and Solu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Open Sans" w:cs="Arial" w:ascii="Arial" w:hAnsi="Arial"/>
                <w:spacing w:val="2"/>
                <w:sz w:val="20"/>
                <w:szCs w:val="20"/>
                <w:shd w:fill="FFFFFF" w:val="clear"/>
              </w:rPr>
              <w:t>This manuscript provides a critical and timely assessment of pest management issues and solutions in hydroponic crop production, a fast-growing discipline in sustainable agriculture. With hydroponic systems increasingly crucial for high-efficiency food production under conditions of limited arable land and water, knowledge of pest dynamics, disease management, and system regulation is critical for researchers, agronomists, and practitioners. The paper provides valuable insight into integrated pest management (IPM) practice, pathogen control strategy, and new treatment technologies, all essential to move sustainable and scalable hydroponic agriculture forward. Its broad synthesis of pathogen dynamics, root exudate toxicity, and control measures renders it a useful document for future research and practical app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72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Open Sans" w:cs="Arial" w:ascii="Arial" w:hAnsi="Arial"/>
                <w:spacing w:val="2"/>
                <w:sz w:val="20"/>
                <w:szCs w:val="20"/>
                <w:shd w:fill="FFFFFF" w:val="clear"/>
              </w:rPr>
              <w:t>The title "Pest Management in Hydroponics Crop Production: Challenges and Solutions" is suitable, concise, and inform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 xml:space="preserve">The abstract is quite detailed but needs language and structure improvement for clarity. There are grammatically incorrect sentences that may confuse readers. I recommend the inclusion of a sentence on the scientific significance of the review and the improvement of the focus on integrated pest management (IPM) and future research requiremen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revis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technically accurate and offers a balanced and comprehensive review of pest management problems and solutions in hydroponic plant production. The authors have referenced pertinent and current literature to substantiate their argument and discussed a broad array of treatment options and biological information. Nevertheless, there are some sections that could use more explanation, particularly the mechanisms of action of treatments such as bio-electrochemical systems and mycorrhizae interaction under hydroponic conditions. With minor adjustments and proper editing for consistency, the manuscript is of scientific standar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eff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primarily adequate, relevant, and relatively up-to-date, including both the seminal research and recent studies up to 2024. The manuscript does a good job of incorporating significant works on hydroponics, pest control, and water treatment methods. Still, the authors can make the paper stronger by adding a few more recent works specifically on microbial community management in hydroponics and sustainable recycling of nutrient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Recommended reference:</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Pant, D., Van Bogaert, G., Diels, L., &amp; Vanbroekhoven, K. (2010). A review of the substrates used in microbial fuel cells (MFCs) for sustainable energy production. Bioresource Technology, 101(6), 1533–1543.</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and English quality must be improved to standards of scholarly communication. Scientific content is well-articulated, but several grammatical errors, clumsy sentence structure, and irregular use of terminology are evident. A substantive language edit would improve clarity, coherence, and readability, thereby facilitating the manuscript to be widely comprehensible to an international scientific audienc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Cs/>
                <w:sz w:val="20"/>
                <w:szCs w:val="20"/>
                <w:lang w:val="en-GB"/>
              </w:rPr>
              <w:t>The article offers a timely and useful overview of pest control measures and system issues in hydroponic crop production, an emerging issue of greater relevance to sustainable agriculture. The article is logically organized and addresses a broad set of topics of interest such as integrated pest management, root exudate toxicity, treatment technologies for water, and innovative technologies such as bio-electrochemical systems. Yet, the article can be improved using refined language for improved readability and academicity. Moreover, the inclusion of some newer references on microbial community dynamics and inclusion of visual summaries such as diagrams or tables would increase the clarity and scientific significance of the manuscript. Once these revisions are taken into consideration, the manuscript will contribute significantly to the discipli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4-23T12:3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CABD1607514E0490EDA41719B0498C_12</vt:lpwstr>
  </property>
  <property fmtid="{D5CDD505-2E9C-101B-9397-08002B2CF9AE}" pid="3" name="KSOProductBuildVer">
    <vt:lpwstr>1033-12.2.0.20795</vt:lpwstr>
  </property>
  <property fmtid="{D5CDD505-2E9C-101B-9397-08002B2CF9AE}" pid="4" name="__Grammarly_42___1">
    <vt:lpwstr>__Grammarly_42___1</vt:lpwstr>
  </property>
  <property fmtid="{D5CDD505-2E9C-101B-9397-08002B2CF9AE}" pid="5" name="__Grammarly_42____i">
    <vt:lpwstr>__Grammarly_42____i</vt:lpwstr>
  </property>
</Properties>
</file>