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50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elopathy in weed management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Just a simple re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how, should define little bit more about weed management practices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it is review many more recent references might be cited in reference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5T12:07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