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5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llelopathy in weed managemen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article is quite relevant in the present agricultural context because crop productivity is the essence of sustainable development. Protection agronomic crops by eradicating weeds in agricultural fields by means of allochemicals would a great alternative for better agricultural output. This will eventually minimize the application of harmful pesticides in agricultural fields and promote agronomic output in ecofriendly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ll the corrections are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en-GB"/>
              </w:rPr>
            </w:pPr>
            <w:r>
              <w:rPr>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More references must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Very much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Some more picture with proper references regarding chemical structures of cited the allochemicals and their interaction with corresponding weeds could have been give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5T12:0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