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9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nutrient sources for fertigation and calcium nutrition in grafted toma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tudy is highly valuable from an agronomic perspective, particularly for regions adapting grafted tomato under mulch and drip system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bines nutrient source optimization with calcium foliar nutrition, which is relevant for mitigating physiological disorders like blossom end ro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andardization of Nutrient Sources and Foliar Calcium Nutrition for Productivity Enhancement in Grafted Tomat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modified as per suggestion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too lengthy so keep it within 300 words, focusing on outcomes and Fertilizer table is cluttered Separate into main and supplementary 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contains only 263 words and fertilizer table is modified as per the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improve the discussion part as no insight into rootstock-scion interaction in nutrient absorption and how fertigation may influence this. And secondly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s there a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ronutrient interac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especial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on-calcium synerg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hich is vital for fruit develop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data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t assimilation rate (vital for yield point of view)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hlorophyll content, relative water content, calcium uptake at ha, or BER incid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ootstock-scion interaction in nutrient absorption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discussed. Here micro nutrient interaction and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hlorophyll content were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not studied in the experimen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Net assimilation rate,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calcium uptake at harvest were added in the table and BER incidence discussed. relative water content was no significant as the crop was grown under mulched material with drip irrig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add some important data as mentioned that boost up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the manuscript as per the suggestion and submitted 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    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06:56:00Z</dcterms:modified>
  <cp:revision>120</cp:revision>
  <dc:subject/>
  <dc:title/>
</cp:coreProperties>
</file>