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9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nutrient sources for fertigation and calcium nutrition in grafted tomat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urrent study shows that, upgradation in the application and use of fertilizer is need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also consider to finalize the grades and amount of fertilizers while used through fertig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will also helps to formulate the nutrition by fertigation combined with foliar spra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focus on the importance of application of micronutrient through foliar spr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but some literature used in Result and Discission are not cited  in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iz.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kxad et al., (2020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mamsaheb et al., (2011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metal et al., 2021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(Shadeed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., 2009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(Sajid et al., 2019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  <w:t>Below literature was cited two times as follow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uhammad Sajid, Izhar Ullah, Abdur Rab, Syed Tanveer Shah, Fazal-i-Wahid, Naveed Ahmad, Imran Ahmad, Asif Ali, Abdul Basit, Fareeda Bibi &amp; Masood Ahmad. (2020). Foliar application of calcium improves growth, yield and quality of tomato cultivars. Pure and Applied Biology, 9(1), 10-1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ajid, M., Ullah, I., Rab, A., Shah, S. T., Basit, A., Bibi, F., &amp; Ahmad, M. (2020). Foliar application of calcium improves growth, yield and quality of tomato cultivars.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Pure and Applied Biology (PAB)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9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1), 10-19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First reference deleted and the second one is the correct on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ll the typographical errors in references were corrected and cited in reference. Viz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kzad et al., (2020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mamsab et al., (2011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meta et al., 2021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(Shedeed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., 2009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(Sajid et al., 2020)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thoroughly review and rewrite the literature and cite all the references used in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ed and cited all referen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il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06:56:00Z</dcterms:modified>
  <cp:revision>122</cp:revision>
  <dc:subject/>
  <dc:title/>
</cp:coreProperties>
</file>