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7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ponse of Different Levels of N, P and K on Growth and Yield of Mango (Mangifera indica L.) cv. Kesar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utrient study on mango is limited. Hence it is an important researc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xtra reference must be dele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pap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5T12:25:00Z</dcterms:modified>
  <cp:revision>126</cp:revision>
  <dc:subject/>
  <dc:title/>
</cp:coreProperties>
</file>