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625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ffectiveness of KSB, chemical K fertilizer and biotite on soil K-fractions and rhizospheric microbial activities under maize crop (Zea mays L)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research offers a sustainable solution to the potassium deficit in crops by using biotite and potassium-solubilizing bacteria (KSB) as environmentally benign substitutes for chemical fertilizers. It surpasses conventional 100% chemical potassium applications in terms of improving microbial activity, soil potassium availability, maize yield, and nutrient uptake. By using industrial waste (biotite), it also encourages circular economy principles and provides a creative, economical method of enhancing crop productivity and soil healt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clearly defines the purpose, method, and key findings. However, it is overly wordy and could be more concis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ypo: "T5: T5 75 % RDK..." is repetitive. The term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"RDK"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spelled ou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sz w:val="20"/>
                <w:szCs w:val="20"/>
              </w:rPr>
              <w:t xml:space="preserve">The research is scientifically valid, methodologically sound, and contributes meaningful insights to the field of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soil fertility, microbial biofertilizers, and sustainable agricultur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some inconsistencies in formatting (e.g., punctuation, italicization, spacing).it should be addres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are over 20 years old — updating with more recent work would help. More recent citations from 2023 should be u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some grammatical errors and inconsistency in terminology. It should be addr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orrections are incorporated 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5:47:00Z</dcterms:created>
  <dc:creator>anonymous</dc:creator>
  <dc:description/>
  <cp:keywords/>
  <dc:language>en-US</dc:language>
  <cp:lastModifiedBy>SDI 1055</cp:lastModifiedBy>
  <dcterms:modified xsi:type="dcterms:W3CDTF">2025-04-16T08:5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5747e22db005b4f01718acd3ac3ecd4b3f67bbe0ee647c430df9ae70044cff5</vt:lpwstr>
  </property>
</Properties>
</file>