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4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level of resistance of Chemical Insecticides, Biopesticides, and Botanicals Against Rice Weevil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Sitophilus oryza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 Across Multiple Progen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manuscrip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nclude the said comm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improvement is needed for discussion. I personally suggest the writer to go through the published papers and write the papers accordingly for improve paper qualit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8388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  <w:t>NO, ethical issue pointed out by the reviewer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2T08:4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