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idence and severity of Taro Leaf Blight (Phytophthora colocasiae Raciborski) in the Sudanian climatic zone of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script is important because understanding the incidence and severity of a disease can help stake holders take appropriate decision concerning the management of the diseas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t right, thank you so much</w:t>
            </w:r>
          </w:p>
        </w:tc>
      </w:tr>
      <w:tr>
        <w:trPr>
          <w:trHeight w:val="6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3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the authors add to the abstract the aspect of isolation and characterisation of the causal pathoge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do that, thank you</w:t>
            </w:r>
          </w:p>
        </w:tc>
      </w:tr>
      <w:tr>
        <w:trPr>
          <w:trHeight w:val="76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idence of Taro leaf blight in Fako Division Camero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read the articl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Think The Paper Is Good And Meets Scientific Standard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17:00Z</dcterms:created>
  <dc:creator>anonymous</dc:creator>
  <dc:description/>
  <cp:keywords/>
  <dc:language>en-US</dc:language>
  <cp:lastModifiedBy>SDI 1137</cp:lastModifiedBy>
  <dcterms:modified xsi:type="dcterms:W3CDTF">2025-04-11T11:53:00Z</dcterms:modified>
  <cp:revision>8</cp:revision>
  <dc:subject/>
  <dc:title/>
</cp:coreProperties>
</file>