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4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Weed Management Practices under Organic System in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4"/>
        <w:gridCol w:w="9249"/>
        <w:gridCol w:w="6288"/>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
                <w:i/>
                <w:iCs/>
                <w:sz w:val="20"/>
                <w:szCs w:val="20"/>
                <w:lang w:val="en-GB"/>
              </w:rPr>
            </w:pPr>
            <w:r>
              <w:rPr>
                <w:rFonts w:cs="Arial" w:ascii="Arial" w:hAnsi="Arial"/>
                <w:i/>
                <w:iCs/>
                <w:sz w:val="20"/>
                <w:szCs w:val="20"/>
              </w:rPr>
              <w:t>Evaluation of weed management practices under an organic system in rice (Oryza sativa L.) focuses on identifying effective non-chemical methods such as mechanical weeding, mulching, and the use of cover crops to suppress weed growth. These practices aim to enhance crop yield and soil health while maintaining ecological sustainability in organic rice farming systems.</w:t>
            </w:r>
          </w:p>
        </w:tc>
        <w:tc>
          <w:tcPr>
            <w:tcW w:w="62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i/>
                <w:i/>
                <w:iCs/>
                <w:sz w:val="20"/>
                <w:szCs w:val="20"/>
                <w:lang w:val="en-GB"/>
              </w:rPr>
            </w:pPr>
            <w:r>
              <w:rPr>
                <w:rFonts w:cs="Arial" w:ascii="Arial" w:hAnsi="Arial"/>
                <w:b w:val="false"/>
                <w:i/>
                <w:iCs/>
                <w:sz w:val="20"/>
                <w:szCs w:val="20"/>
                <w:lang w:val="en-GB"/>
              </w:rPr>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Suggestion: Weed Management Practices in Organic Rice Systems(Oryza sativa L.): An Evaluation of Agronomic and Ecological Outcomes</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your suggestion made on the research title, as it is more important for readers, who will get their first clear impressions of this manuscript.</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Added the recent Experimental data.</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embraced the advice provided on our manuscript by integrating recent experimental data, which may help to improve the quality of our research work.</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 but suggestion for add graph, Table, Pie/Bar chat, ANOVA . Please add this point for better understanding of results and discussion.</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ccepted the suggestion made on our manuscript, by incorporating additional appropriate table, and it helped improve our research quality</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Suggestion for addition this reference for weed management practices.</w:t>
            </w:r>
          </w:p>
          <w:p>
            <w:pPr>
              <w:pStyle w:val="ListParagraph"/>
              <w:ind w:left="0" w:hanging="0"/>
              <w:rPr>
                <w:rFonts w:ascii="Arial" w:hAnsi="Arial" w:cs="Arial"/>
                <w:b/>
                <w:b/>
                <w:sz w:val="20"/>
                <w:szCs w:val="20"/>
                <w:lang w:val="en-GB"/>
              </w:rPr>
            </w:pPr>
            <w:r>
              <w:rPr>
                <w:rFonts w:cs="Arial" w:ascii="Arial" w:hAnsi="Arial"/>
                <w:b/>
                <w:sz w:val="20"/>
                <w:szCs w:val="20"/>
              </w:rPr>
              <w:t>Das J.D, De R, Sing D.K, Samanta S.S (2021).Dominant Status of Invasive-Alien Weed Species (Parthenium hysterophorus L.) on Earth, International Journal of Creative Research Thoughts, 9:(3), 5659-5668.</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cknowledge the suggestion made on our manuscript, by incorporating additional appropriate references, and it helped improve our research quality</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manuscript.</w:t>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5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odify this manuscript for good scientific publication.</w:t>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4T09:04:00Z</dcterms:modified>
  <cp:revision>120</cp:revision>
  <dc:subject/>
  <dc:title/>
</cp:coreProperties>
</file>