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44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Intercropping and Nutrient Management on Weed Control and Yield in Cassava Based Production 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experiment assessed the impact of intercropping on weed control and the biological efficiency of the system. However, competition among the component crops reduced the overall system efficiency in terms of crop equivalent yield (CEY) and economic retur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s useful in two aspects, i. e., intercropping grain legumes in existing long duration crops will ensure weed control and identifying proper nutrient management package for intercropped cassava to ensure monetary benefi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can be elabor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more recent references can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some mor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some grammar mistakes, and in some parts, the English can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parts were restructured</w:t>
            </w:r>
          </w:p>
        </w:tc>
      </w:tr>
      <w:tr>
        <w:trPr>
          <w:trHeight w:val="9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 xml:space="preserve">No. </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0T12:51: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04de546a82ab6b2b65f3914a55a610561ec571c606848c4c650cff771cee8e6</vt:lpwstr>
  </property>
</Properties>
</file>