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rcropping and Nutrient Management on Weed Control and Yield in Cassava Based Production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spect of intercropping in cassava for weed control is useful since the weed pressure can cause severe yield reduction in cassav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more of others' research outputs &amp; follow APA style citation writing for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more recent references were added. The references were written as per the guidelines of the journal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0T12:5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44125681f0ba8318d0ebad2f8d1a87d8fcc1349272991211b34aea65967501</vt:lpwstr>
  </property>
</Properties>
</file>