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43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age of single eye bud settling and nutrient management on cane yield and nutrient acquisition of sugarcane (Saccharum hy. sp.) under south Gujarat cond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color w:val="385623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color w:val="385623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color w:val="385623"/>
                <w:sz w:val="20"/>
                <w:szCs w:val="20"/>
                <w:lang w:val="en-GB"/>
              </w:rPr>
              <w:t xml:space="preserve">Kindly add more references for improving the quality of paper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38562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85623"/>
                <w:sz w:val="20"/>
                <w:szCs w:val="20"/>
                <w:lang w:val="en-GB"/>
              </w:rPr>
              <w:t>Kindly improve the reference according to APA style with the help of google scho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8562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85623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8562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85623"/>
                <w:sz w:val="20"/>
                <w:szCs w:val="20"/>
                <w:lang w:val="en-GB"/>
              </w:rPr>
              <w:t>Add the figure of each table for quality of the manuscrip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38562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85623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ge of single eye bud settling of sugarcane is a new approach for farmers and also a scientific community. </w:t>
            </w:r>
          </w:p>
        </w:tc>
      </w:tr>
      <w:tr>
        <w:trPr>
          <w:trHeight w:val="6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85623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85623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8562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85623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8562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85623"/>
                <w:sz w:val="20"/>
                <w:szCs w:val="20"/>
                <w:lang w:val="en-GB"/>
              </w:rPr>
              <w:t>Yes, title of the article is suitable and goo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8562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85623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69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85623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85623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8562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85623"/>
                <w:sz w:val="20"/>
                <w:szCs w:val="20"/>
                <w:lang w:val="en-GB"/>
              </w:rPr>
              <w:t>Yes, abstract is write in very well manner, but expand it into 250 word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38562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85623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385623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85623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38562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85623"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38562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85623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8562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85623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8562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85623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8562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85623"/>
                <w:sz w:val="20"/>
                <w:szCs w:val="20"/>
                <w:lang w:val="en-GB"/>
              </w:rPr>
              <w:t>Add the following references are compulsory for qualit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8562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85623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8562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85623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fficient and recent references are ther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8562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85623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8562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85623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8562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85623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3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38562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85623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38562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85623"/>
                <w:sz w:val="20"/>
                <w:szCs w:val="20"/>
                <w:lang w:val="en-GB"/>
              </w:rPr>
              <w:t>No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38562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85623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38562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85623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9T09:37:00Z</dcterms:modified>
  <cp:revision>120</cp:revision>
  <dc:subject/>
  <dc:title/>
</cp:coreProperties>
</file>