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42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the system intensification on growth and yield of mustard varie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  </w:t>
            </w:r>
            <w:r>
              <w:rPr>
                <w:sz w:val="20"/>
                <w:szCs w:val="20"/>
              </w:rPr>
              <w:t>The manuscript highlights the superiority of the System of Mustard Intensification (SMI) in improving growth, yield, and resource-use efficiency compared to conventional sowing methods.</w:t>
            </w:r>
          </w:p>
          <w:p>
            <w:pPr>
              <w:pStyle w:val="ListParagrap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  </w:t>
            </w:r>
            <w:r>
              <w:rPr>
                <w:sz w:val="20"/>
                <w:szCs w:val="20"/>
              </w:rPr>
              <w:t>It provides scientifically relevant data and analysis that can aid in developing sustainable and climate-resilient mustard cultivation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The manuscript appears to be scientifically sound in terms of its overall objective, experimental design, and relevance to mustard crop improvement under different planting techniq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 manuscript conveys important scientific findings; however, the English language and grammar require considerable improvement to meet the standards of scholarly communication. Several sentences are unclear, repetitive, or grammatically incorrect, which may hinder reader comprehen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08T10:49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3612d2e10635be8b03850dc853f5f9f972fed5abd886a506b97bf636f288e3a</vt:lpwstr>
  </property>
</Properties>
</file>