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421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bio-fertilizer, organic manure and micro nutrients on growth characteristics of Scented rice (Oryza sativa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provide the knowledge about balance  and integrated use of organics along with micronutrient application for sustainable production in scented rice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2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45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rrect the abstract as highligh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Modifi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2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tabs>
                <w:tab w:val="clear" w:pos="720"/>
                <w:tab w:val="left" w:pos="2246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search article is good and may be benefited to the scientific communit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 xml:space="preserve">(If yes, Kindly please write down the ethical issues here in detail) 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dcterms:modified xsi:type="dcterms:W3CDTF">2025-04-10T13:15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