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4210</w:t>
            </w:r>
          </w:p>
        </w:tc>
      </w:tr>
      <w:tr>
        <w:trPr>
          <w:trHeight w:val="7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bio-fertilizer, organic manure and micro nutrients on growth characteristics of Scented rice (Oryza sativa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f the author can write the methodology properly and can write the discussion (why the mentioned treatment gave the best performance) then the scientists would be benefitted by this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2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ou should delete the properties of soil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clude recommendation(s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t first you should write the methodology detail then it is o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odifi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ou should add references on the information in introdu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uld include a paragraph on scented rice in introduce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terials and method chapter is very poor. Should write detail the production technology, treatment application method etc. You should include here soil properties and the properties of FYM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You got better performance in FeSO4 spraying in </w:t>
            </w:r>
            <w:r>
              <w:rPr>
                <w:rFonts w:cs="Arial" w:ascii="Arial" w:hAnsi="Arial"/>
                <w:b/>
                <w:sz w:val="20"/>
                <w:szCs w:val="20"/>
              </w:rPr>
              <w:t>tillering stage; it should be. But you should write the mechanism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ed serious major revision!!!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8:07:00Z</dcterms:created>
  <dc:creator>anonymous</dc:creator>
  <dc:description/>
  <cp:keywords/>
  <dc:language>en-US</dc:language>
  <cp:lastModifiedBy>CPU SDI 1080</cp:lastModifiedBy>
  <dcterms:modified xsi:type="dcterms:W3CDTF">2025-04-10T13:1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