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41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irrigation frequency and weed management on the growth and yield of sesame (Sesamum indic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hi-IN"/>
              </w:rPr>
              <w:t>Objective(s) not clearly stat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ther reviewers said its clear. I will go with them</w:t>
            </w:r>
          </w:p>
        </w:tc>
      </w:tr>
      <w:tr>
        <w:trPr>
          <w:trHeight w:val="37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hi-IN"/>
              </w:rPr>
              <w:t>No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rFonts w:ascii="Arial" w:hAnsi="Arial" w:eastAsia="Calibri" w:cs="Arial"/>
                <w:sz w:val="20"/>
                <w:szCs w:val="20"/>
                <w:lang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hi-IN"/>
              </w:rPr>
              <w:t>Effect of irrigation frequency and integrated weed management on the growth and yield of sesame 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bidi="hi-IN"/>
              </w:rPr>
              <w:t>Sesamum indicum</w:t>
            </w:r>
            <w:r>
              <w:rPr>
                <w:rFonts w:eastAsia="Calibri" w:cs="Arial" w:ascii="Arial" w:hAnsi="Arial"/>
                <w:sz w:val="20"/>
                <w:szCs w:val="20"/>
                <w:lang w:bidi="hi-IN"/>
              </w:rPr>
              <w:t xml:space="preserve"> L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bidi="hi-IN"/>
              </w:rPr>
              <w:t>.</w:t>
            </w:r>
            <w:r>
              <w:rPr>
                <w:rFonts w:eastAsia="Calibri" w:cs="Arial" w:ascii="Arial" w:hAnsi="Arial"/>
                <w:sz w:val="20"/>
                <w:szCs w:val="20"/>
                <w:lang w:bidi="hi-IN"/>
              </w:rPr>
              <w:t>)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Change it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bstract is rewrite and clear conclusion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Done</w:t>
            </w:r>
          </w:p>
        </w:tc>
      </w:tr>
      <w:tr>
        <w:trPr>
          <w:trHeight w:val="11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no use of guidelines of the journa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should be add recently and follow the style of the journ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hi-IN"/>
              </w:rPr>
              <w:t>Sincerely improve the overall quality of the manuscrip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hi-IN"/>
              </w:rPr>
              <w:t>Additional content has been incorporated into the manuscript to explai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’s a research article. I can not make further changes now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should be modifi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terial and Method part explain in detail i.e. procedure, formula, statistical analysi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Calibri" w:cs="Arial"/>
                <w:sz w:val="20"/>
                <w:szCs w:val="20"/>
                <w:lang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hi-IN"/>
              </w:rPr>
              <w:t>The work is not clear about the weed management treatment no W3 is ??? herbicide applic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are the impact of herbicide on the density of grassy, broad spectrum and sedges we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hi-IN"/>
              </w:rPr>
              <w:t>No. weed density, weed estimation method is questionable! Was a quadrant used? If yes what is the dimensio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hi-IN"/>
              </w:rPr>
              <w:t xml:space="preserve">No. how the results of this manuscript compare with others especially in The discussion section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hi-IN"/>
              </w:rPr>
              <w:t>The result section only growth characters needs to draw on the objectives of the experimen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07T09:17:00Z</dcterms:modified>
  <cp:revision>119</cp:revision>
  <dc:subject/>
  <dc:title/>
</cp:coreProperties>
</file>